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20"/>
          <w:tab w:val="left" w:pos="0" w:leader="none"/>
        </w:tabs>
        <w:spacing w:before="120" w:after="0"/>
        <w:ind w:left="0" w:righ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PRACOWANIE   ZAWIERA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</w:rPr>
        <w:t>I.  ZAŁĄCZNIKI</w:t>
      </w:r>
      <w:r>
        <w:rPr>
          <w:rFonts w:cs="Times New Roman" w:ascii="Times New Roman" w:hAnsi="Times New Roman"/>
          <w:b/>
          <w:i/>
          <w:sz w:val="24"/>
        </w:rPr>
        <w:t xml:space="preserve"> :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Uchwała Nr 45/IV/03    Rady Miejskiej w Suchedniowie z dnia 6 czerwca 2003                       w sprawie miejscowego planu zagospodarowania przestrzennego terenu Węzeł na obszarze miasta Suchedniów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.Warunki techniczne do projektowania sieci kanalizacji sanitarnej w ul. Jodłowej, Warszawskiej i Kieleckiej  wydane przez Zakład Gospodarki Komunalnej Suchedniów – Pismo Ldz. 23/W/16 z dnia 14.06.2016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Protokół narady GG-I.6630.35.2016 -  z dnia 20.04.2016,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Decyzja Nr 38/U/2015 Burmistrza Miasta i Gminy Suchedniów– zgoda na lokalizację kanalizacji w pasie drogi gminnej – działka nr 34/7 ul Warszawska  i 1090/3 ul Jodłowa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5. Decyzja o środowiskowych uwarunkowaniach zgody na realizację przedsięwzięcia na : „Budowę sieci kanalizacji sanitarnej w ul. Jodłowej,Kieleckiej i Warszawskiej                            w Suchedniowie – GNI.6220.4.2016 z dnia 2017.02.21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6. Warunki zabezpieczenia istniejącej  sieci gazowej z projektowaną budową sieci kanalizacji sanitarnej wydane przez Polską Spółkę Gazownictwa Sp. z o.o. Oddział                      w Tarnowie – pismo PSG6V/ZTI/18W/422388/16/76/1/16 z dnia 29.06.2016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Geotechniczne warunki posadowienia kanalizacji sanitarnej opracowane przez Zakład Usług Geologiczno-Technicznych w Kielcach – wrzesień 2016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Wykaz stron  na trasie wodociągu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9.Oświadczenia ,kopie uprawnień i przynależność do ŚOIIB  projektanta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sz w:val="22"/>
        </w:rPr>
      </w:pPr>
      <w:r>
        <w:rPr/>
        <w:t>II. CZĘŚĆ OPISOWA DO PROJEKTU ZAGOSPODAROWANIA TERENU 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miot inwestycji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>2.  Opis istniejącego zagospodarowania terenu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>Zakres obiektu budowlaneg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>4. Lokalizacja obiektu budowlanego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formacja o obszarze oddziaływania obiektu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>6.  Geotechniczne warunki posadowienia obiektu budowlaneg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2"/>
        </w:rPr>
        <w:t xml:space="preserve">                   </w:t>
      </w:r>
      <w:r>
        <w:rPr>
          <w:rFonts w:cs="Times New Roman" w:ascii="Times New Roman" w:hAnsi="Times New Roman"/>
          <w:sz w:val="22"/>
        </w:rPr>
        <w:t>7.  Ustalenia dodatkowe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III.CZĘŚĆ  OPISOWA  DO  PROJEKTU  BUDOWLANEGO 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Nazwa i adres obiektu budowlaneg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Inwestor budowy kanalizacji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Podstawa opracowania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Przeznaczenie  i zakres obiektu budowlanego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Rozwiązania budowlane określające formę i funkcję obiektu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Informacje mające wpływ na uzasadnione interesy osób trzecich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2"/>
        </w:rPr>
        <w:t>7.Charakterystyka ekologiczna obiektu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V.CZĘŚĆ  OPISOWA  DO  PROJEKTU  PODSTAWOWEGO 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Zakres opracowania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Lokalizacja i układ wysokościowy projektowanej kanalizacji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>3.  Podstawowe materiały i opis konstrukcji obiektów.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Rury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1. Kanalizacja grawitacyjna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2. Kanalizacja ciśnieniowa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3.2.Studzienki   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4. Przepompownia ścieków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3.3  Skrzyżowanie z uzbrojeniem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Oznakowanie kanalizacji  w terenie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rzepompownia ścieków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>4.1. Lokalizacja projektowanej przepompowni P1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Dobór i parametry przepompowni ścieków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 Ułożenie kanalizacji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 Wykonanie robót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>7.Uwagi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8.Plan BIOZ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.CZĘŚĆ  GRAFICZNA :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 1- Orientacja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2  –  projekt zagospodarowania skala 1: 500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3, - profil kanalizacji ciśnieniowej - skala 1:100/500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4.1, 4.2, 4.3, -  profile kanalizacji grawitacyjnej  - skala 1:100/500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5.1, 5.2,    -   profile odcinków ONS  - skala 1:100/500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 6 – przepompownia ścieków P1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Rysunek nr  7  – schemat studni kanalizacyjnych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 8- Studnia rozprężna</w:t>
      </w:r>
    </w:p>
    <w:p>
      <w:pPr>
        <w:pStyle w:val="Normal"/>
        <w:spacing w:lineRule="auto" w:line="240"/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Rysunek nr  9 – schemat studni d 400 niewłazowej</w:t>
      </w:r>
    </w:p>
    <w:p>
      <w:pPr>
        <w:pStyle w:val="Normal"/>
        <w:spacing w:lineRule="auto" w:line="240"/>
        <w:ind w:hanging="0"/>
        <w:rPr>
          <w:rFonts w:ascii="Goudy Old Style CE ATT;Times New Roman" w:hAnsi="Goudy Old Style CE ATT;Times New Roman" w:cs="Goudy Old Style CE ATT;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Goudy Old Style CE ATT;Times New Roman" w:hAnsi="Goudy Old Style CE ATT;Times New Roman" w:cs="Goudy Old Style CE ATT;Times New Roman"/>
          <w:b/>
          <w:b/>
          <w:sz w:val="28"/>
        </w:rPr>
      </w:pPr>
      <w:r>
        <w:rPr>
          <w:rFonts w:cs="Goudy Old Style CE ATT;Times New Roman" w:ascii="Goudy Old Style CE ATT;Times New Roman" w:hAnsi="Goudy Old Style CE ATT;Times New Roman"/>
          <w:b/>
          <w:sz w:val="28"/>
        </w:rPr>
      </w:r>
    </w:p>
    <w:p>
      <w:pPr>
        <w:pStyle w:val="Normal"/>
        <w:spacing w:lineRule="auto" w:line="240"/>
        <w:ind w:hanging="0"/>
        <w:rPr>
          <w:rFonts w:ascii="Goudy Old Style CE ATT;Times New Roman" w:hAnsi="Goudy Old Style CE ATT;Times New Roman" w:cs="Goudy Old Style CE ATT;Times New Roman"/>
          <w:b/>
          <w:b/>
          <w:sz w:val="28"/>
        </w:rPr>
      </w:pPr>
      <w:r>
        <w:rPr>
          <w:rFonts w:cs="Goudy Old Style CE ATT;Times New Roman" w:ascii="Goudy Old Style CE ATT;Times New Roman" w:hAnsi="Goudy Old Style CE ATT;Times New Roman"/>
          <w:b/>
          <w:sz w:val="28"/>
        </w:rPr>
      </w:r>
    </w:p>
    <w:p>
      <w:pPr>
        <w:pStyle w:val="Normal"/>
        <w:spacing w:lineRule="auto" w:line="240"/>
        <w:ind w:hanging="0"/>
        <w:rPr>
          <w:rFonts w:ascii="Goudy Old Style CE ATT;Times New Roman" w:hAnsi="Goudy Old Style CE ATT;Times New Roman" w:cs="Goudy Old Style CE ATT;Times New Roman"/>
          <w:b/>
          <w:b/>
          <w:sz w:val="28"/>
        </w:rPr>
      </w:pPr>
      <w:r>
        <w:rPr>
          <w:rFonts w:cs="Goudy Old Style CE ATT;Times New Roman" w:ascii="Goudy Old Style CE ATT;Times New Roman" w:hAnsi="Goudy Old Style CE ATT;Times New Roman"/>
          <w:b/>
          <w:sz w:val="28"/>
        </w:rPr>
      </w:r>
    </w:p>
    <w:p>
      <w:pPr>
        <w:pStyle w:val="Normal"/>
        <w:spacing w:lineRule="auto" w:line="240"/>
        <w:ind w:hanging="0"/>
        <w:rPr>
          <w:rFonts w:ascii="Goudy Old Style CE ATT;Times New Roman" w:hAnsi="Goudy Old Style CE ATT;Times New Roman" w:cs="Goudy Old Style CE ATT;Times New Roman"/>
          <w:b/>
          <w:b/>
          <w:sz w:val="28"/>
        </w:rPr>
      </w:pPr>
      <w:r>
        <w:rPr>
          <w:rFonts w:cs="Goudy Old Style CE ATT;Times New Roman" w:ascii="Goudy Old Style CE ATT;Times New Roman" w:hAnsi="Goudy Old Style CE ATT;Times New Roman"/>
          <w:b/>
          <w:sz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II. CZEŚĆ OPISOWA DO PROJEKTU ZAGOSPODAROWANIA TERENU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Przedmiot inwestycji.</w:t>
      </w:r>
    </w:p>
    <w:p>
      <w:pPr>
        <w:pStyle w:val="TextBody"/>
        <w:jc w:val="both"/>
        <w:rPr>
          <w:b/>
          <w:b/>
        </w:rPr>
      </w:pPr>
      <w:r>
        <w:rPr/>
        <w:t xml:space="preserve">  </w:t>
      </w:r>
      <w:r>
        <w:rPr/>
        <w:tab/>
        <w:t>Przedmiotem  inwestycji jest sieć kanalizacji sanitarnej obejmująca budowę kanału głównego grawitacyjnego wraz z kanałami bocznymi do granic nieruchomości, rurociągiem ciśnieniowym i przepompownią ścieków  służąca do odprowadzania ścieków sanitarnych z   posesji  na działkach  zlokalizowanych   wzdłuż  ulicy Jodłowej                             ,Kieleckiej i  Warszawskiej    w Suchedniowie  ,  Projektowany kanał sanitarny odprowadzał  będzie ścieki  do  istniejącego    w ul. Kieleckiej/Powstańców kanału   sanitarnego     z rur PVC 200  mm  .</w:t>
      </w:r>
    </w:p>
    <w:p>
      <w:pPr>
        <w:pStyle w:val="TextBody"/>
        <w:jc w:val="both"/>
        <w:rPr>
          <w:b/>
          <w:b/>
        </w:rPr>
      </w:pPr>
      <w:r>
        <w:rPr>
          <w:b/>
        </w:rPr>
        <w:t>2.Opis istniejącego zagospodarowania terenu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Zgodnie z  Miejscowym Planem Zagospodarowania Przestrzennego        kanalizację sanitarną  zaprojektowano  w  pasie  drogi gminnej  - ul Jodłowa, części ul Kieleckiej ( od skrzyżowania z ul Powstańców do ul. Jodłowej )  i  części ulicy Warszawskiej ( od ul. Jodłowej do posesji Nr 15, 15a)     oraz  w działkach prywatnych zlokalizowanych wzdłuż                  ul. Kieleckiej i Warszawskiej    w Suchedniowie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Zakres obiektu budowlanego.</w:t>
      </w:r>
    </w:p>
    <w:p>
      <w:pPr>
        <w:pStyle w:val="TextBodyIndent"/>
        <w:jc w:val="both"/>
        <w:rPr/>
      </w:pPr>
      <w:r>
        <w:rPr/>
        <w:t>Zakres niniejszego opracowania przedstawia się następująco:</w:t>
      </w:r>
    </w:p>
    <w:p>
      <w:pPr>
        <w:pStyle w:val="TextBodyIndent"/>
        <w:ind w:left="142" w:right="0" w:hanging="0"/>
        <w:jc w:val="both"/>
        <w:rPr/>
      </w:pPr>
      <w:r>
        <w:rPr/>
        <w:t>- kanalizacja grawitacyjna  z rur i kształtek kanalizacyjnych , kielichowych PVC klasy min.SN8 o średnicy  ø 200 /5.9 mm i całkowitej długości L= 732 mb</w:t>
      </w:r>
    </w:p>
    <w:p>
      <w:pPr>
        <w:pStyle w:val="TextBodyIndent"/>
        <w:ind w:left="142" w:right="0" w:hanging="0"/>
        <w:jc w:val="both"/>
        <w:rPr/>
      </w:pPr>
      <w:r>
        <w:rPr/>
        <w:t>- odgałęzienia boczne kanalizacji grawitacyjnej z rur i kształtek kanalizacyjnych , kielichowych PVC klasy min.SN8 o średnicy  ø 160/4.7 mm i całkowitej długości L= 65 mb .</w:t>
      </w:r>
    </w:p>
    <w:p>
      <w:pPr>
        <w:pStyle w:val="TextBodyIndent"/>
        <w:ind w:left="142" w:right="0" w:hanging="0"/>
        <w:jc w:val="both"/>
        <w:rPr/>
      </w:pPr>
      <w:r>
        <w:rPr/>
        <w:t xml:space="preserve"> </w:t>
      </w:r>
      <w:r>
        <w:rPr/>
        <w:t>Rury PVC  z jednorodnego materiału , lite, bez łączenia z innymi materiałami,                         z uszczelką wargową zintegrowaną w kielichu z pierścieniem stabilizującym    .</w:t>
      </w:r>
    </w:p>
    <w:p>
      <w:pPr>
        <w:pStyle w:val="TextBodyIndent"/>
        <w:ind w:left="0" w:right="0" w:hanging="0"/>
        <w:jc w:val="both"/>
        <w:rPr/>
      </w:pPr>
      <w:r>
        <w:rPr/>
        <w:t xml:space="preserve"> </w:t>
      </w:r>
      <w:r>
        <w:rPr/>
        <w:t>-  kanalizacja ciśnieniowa z rur PE o średnicy 125/7.4 mm   i całkowitej długości</w:t>
      </w:r>
    </w:p>
    <w:p>
      <w:pPr>
        <w:pStyle w:val="TextBodyIndent"/>
        <w:ind w:left="142" w:right="0" w:hanging="0"/>
        <w:jc w:val="both"/>
        <w:rPr/>
      </w:pPr>
      <w:r>
        <w:rPr/>
        <w:t xml:space="preserve">           </w:t>
      </w:r>
      <w:r>
        <w:rPr/>
        <w:t xml:space="preserve">L= 333 ,5 mb , 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/>
        <w:t xml:space="preserve"> </w:t>
      </w:r>
      <w:r>
        <w:rPr/>
        <w:t xml:space="preserve">- Przepompownia ścieków  P1  sieciowa , zbiornik z </w:t>
      </w:r>
      <w:r>
        <w:rPr>
          <w:b/>
          <w:bCs/>
        </w:rPr>
        <w:t>polimerobetonu</w:t>
      </w:r>
      <w:r>
        <w:rPr/>
        <w:t xml:space="preserve">  1,50 m – 1 kpl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Lokalizacja obiektu budowlanego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Kanał sanitarny  zaprojektowano  w pasie drogi gminnej  ul Jodłowa, części ul Kieleckiej ( od skrzyżowania z ul Powstańców do ul. Jodłowej )  i  części ulicy Warszawskiej ( od ul. Jodłowej do posesji Nr 15, 15a)     oraz  w działkach prywatnych zlokalizowanych wzdłuż  ul. Kieleckiej i Warszawskiej    w Suchedniowie. 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Trasa projektowanej kanalizacji sanitarnej przedstawiona została na rys.nr 2 Wysokościowo  rzędne projektowanego kanału dowiązano do rzędnych istniejącej kanalizacji, rzędnych terenu istniejącego i projektowanego oraz uzbrojenia terenu.  Zagłębienie kanału dostosowano do możliwości  skanalizowania grawitacyjnego budynków w tym rejonie. Profil podłużny kanału sanitarnego pokazano na rys. nr 3,4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5. Informacja o  obszarze oddziaływania obiektu </w:t>
      </w:r>
    </w:p>
    <w:p>
      <w:pPr>
        <w:pStyle w:val="NormalTab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bszar oddziaływania projektowanego obiektu zamyka się w granicach działek objętych projektem zagospodarowania terenu przebiegu kanalizacji sanitarnej      </w:t>
      </w:r>
      <w:r>
        <w:rPr>
          <w:color w:val="000000"/>
          <w:sz w:val="24"/>
          <w:szCs w:val="24"/>
        </w:rPr>
        <w:t>w msc Suchedniów ,  obręb Suchedniów</w:t>
      </w:r>
    </w:p>
    <w:p>
      <w:pPr>
        <w:pStyle w:val="NormalTab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ycja nie powoduje ograniczenia w sposobie zagospodarowania działek sąsiednich </w:t>
        <w:br/>
        <w:t>i nie wpływa na wykonywanie ich prawa własności.</w:t>
      </w:r>
    </w:p>
    <w:p>
      <w:pPr>
        <w:pStyle w:val="NormalTable"/>
        <w:spacing w:lineRule="auto" w:line="360" w:before="0" w:after="240"/>
        <w:jc w:val="both"/>
        <w:rPr>
          <w:b/>
          <w:b/>
          <w:sz w:val="22"/>
          <w:szCs w:val="24"/>
        </w:rPr>
      </w:pPr>
      <w:r>
        <w:rPr>
          <w:sz w:val="24"/>
          <w:szCs w:val="24"/>
        </w:rPr>
        <w:t xml:space="preserve">Projektowana inwestycja nie wymaga utworzenia strefy ograniczonego użytkowania </w:t>
        <w:br/>
        <w:t>o której mowa w art.135 ustawy z dnia 27 kwietnia 2001 Prawo ochrony środowiska.</w:t>
      </w:r>
    </w:p>
    <w:p>
      <w:pPr>
        <w:pStyle w:val="NormalTable"/>
        <w:spacing w:lineRule="auto" w:line="360" w:before="0" w:after="240"/>
        <w:jc w:val="both"/>
        <w:rPr>
          <w:sz w:val="22"/>
          <w:szCs w:val="22"/>
        </w:rPr>
      </w:pPr>
      <w:r>
        <w:rPr>
          <w:b/>
          <w:sz w:val="22"/>
          <w:szCs w:val="24"/>
        </w:rPr>
        <w:t xml:space="preserve">6.   </w:t>
      </w:r>
      <w:r>
        <w:rPr>
          <w:b/>
          <w:sz w:val="22"/>
        </w:rPr>
        <w:t>Geotechniczne warunki posadowienia obiektu budowlane</w:t>
      </w:r>
    </w:p>
    <w:p>
      <w:pPr>
        <w:pStyle w:val="NormalTable"/>
        <w:spacing w:lineRule="auto" w:line="36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Zgodnie z dokumentacją geotechniczną warunków posadowienia kanalizacji sanitarnej , na trasie projektowanej kanalizacji przypowierzchniową warstwę podłoża  stanowi warstwa gleby piaszczystej i nasyp niekontrolowany do głębokości ok. 1,5 mb.            Grunty mineralne rodzime buduje cienka warstwa piasków drobnych o miąższosci 0.6 m  podścielonych warstwą lodowcowych glin zwięzłych  i iłów . Głębiej zalega ciągła warstwa piasków drobnych.</w:t>
      </w:r>
    </w:p>
    <w:p>
      <w:pPr>
        <w:pStyle w:val="Tekstpodstawowywcity21"/>
        <w:jc w:val="both"/>
        <w:rPr/>
      </w:pPr>
      <w:r>
        <w:rPr/>
        <w:t xml:space="preserve"> </w:t>
      </w:r>
      <w:r>
        <w:rPr/>
        <w:t>Na podstawie dokumentacji badań podłoża gruntowego w obszarze projektowanej inwestycji stwierdza się występowanie złożonych warunków gruntowo-wodnych.</w:t>
      </w:r>
    </w:p>
    <w:p>
      <w:pPr>
        <w:pStyle w:val="Tekstpodstawowywcity21"/>
        <w:jc w:val="both"/>
        <w:rPr>
          <w:b/>
          <w:b/>
        </w:rPr>
      </w:pPr>
      <w:r>
        <w:rPr/>
        <w:t xml:space="preserve">Woda gruntowa związana z utworami piaszczystymi występuje w strefie przypowierzchniowej zwierciadłem swobodnym, poniżej nieprzepuszczalnych gruntów spoistych – zwierciadłem napiętym.  . Projektowany obiekt budowlany – kanalizacja  montowany będzie  w   gruntach  kategorii geotechnicznej - 2-4  . 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Ustalenia dodatkowe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Teren nie podlega ochronie konserwatora zabytków .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II. CZĘŚĆ OPISOWA DO PROJEKTU BUDOWLANEGO – Cz 1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Nazwa i adres obiektu budowlanego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Budowa sieci kanalizacji sanitarnej    w ul  Jodłowej, Kieleckiej  i Warszawskiej                                  w  Suchedniowie          obręb Suchedniów , Cz 1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Inwestor budowy kanalizacji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Inwestorem projektowanej kanalizacji  jest  Gmina Suchedniów 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Podstawa opracow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e inwestor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unki techniczne do projektowania sieci kanalizacji sanitarnej w ul. Jodłowej, Warszawskiej i Kieleckiej  wydane przez Zakład Gospodarki Komunalnej Suchedniów – Pismo Ldz. 23/W/16 z dnia 14.06.2016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hwała Nr 45/IV/03 Rady Miejskiej w Suchedniowie z dnia 6 czerwca 2003 w sprawie miejscowego planu zagospodarowania przestrzennego terenu Węzeł na obszarze miasta Suchedniów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zja lokalna w tereni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Normy i przepisy obowiązujące w zakresie projektowania sieci wodno-kanalizacyj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pa sytuacyjna do celów projektowych w skali 1: 500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ecyzja Nr 38/U/2015 Burmistrza Miasta i Gminy Suchedniów– zgoda na lokalizację kanalizacji w pasie drogi gminnej – działka nr 34/7 ul Warszawska  i 1090/3 ul Jodłowa                     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ół narady GG-I.6630.81.2015 -  z dnia 23.09.2015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unki zabezpieczenia istniejącej  sieci gazowej z projektowaną budową sieci kanalizacji sanitarnej wydane przez Polską Spółkę Gazownictwa Sp. z o.o. Oddział w Tarnowie – pismo PSG6V/ZTI/18W/422388/16/76/1/16 z dnia 29.06.2016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techniczne warunki posadowienia kanalizacji sanitarnej opracowane przez Zakład Usług Geologiczno-Technicznych w Kielcach – wrzesień 2016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Decyzja o środowiskowych uwarunkowaniach zgody na realizację przedsięwzięcia na : „Budowę sieci kanalizacji sanitarnej w ul. Jodłowej, Kieleckiej i Warszawskiej                   w Suchedniowie – GNI.6220.4.2016 z dnia 2017.02.21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arunki przyłączenia do sieci dystrybucyjnej  przepompowni ścieków P1 z PGE Dystrybucja S.A. , pismo 17-13/5/00518/6107 z dnia 21.04.2017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Przeznaczenie i zakres obiektu budowlanego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Projektowana kanalizacja sanitarna  odprowadzenie ścieków bytowo-gospodarczych z istniejących i projektowanych budynków zlokalizowanych</w:t>
      </w:r>
      <w:r>
        <w:rPr>
          <w:rFonts w:cs="Times New Roman" w:ascii="Times New Roman" w:hAnsi="Times New Roman"/>
          <w:sz w:val="24"/>
          <w:szCs w:val="24"/>
        </w:rPr>
        <w:t xml:space="preserve">   wzdłuż  ulicy                     Jodłowej, Kieleckiej i Warszawskiej w Suchedniowie .  Kanalizacja stworzy możliwość pełnego korzystania z urządzeń sanitarnych w gospodarstwach domowych oraz zapobiegnie zanieczyszczeniu środowiska spowodowanego ewentualnymi wyciekami z nieszczelnych zbiorników na ście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Zakres niniejszego opracowania </w:t>
      </w:r>
      <w:r>
        <w:rPr>
          <w:rFonts w:cs="Times New Roman" w:ascii="Times New Roman" w:hAnsi="Times New Roman"/>
          <w:sz w:val="24"/>
        </w:rPr>
        <w:t>przedstawia się następująco :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>kanał z rur i kształtek kanalizacyjnych , kielichowych z PVC klasy min.SN8 o średnicy  ø 200 /5.9 mm i całkowitej długości L=   732 mb Rury PVC                             z jednorodnego materiału , lite, bez łączenia z innymi materiałami, z uszczelką wargową zintegrowaną w kielichu z pierścieniem stabilizującym    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 xml:space="preserve">odcinki kanału z rur i kształtek kanalizacyjnych , kielichowych z PVC klasy min.SN8 o średnicy  ø 160 /4.7 mm i całkowitej długości L=65 mb   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>kanalizacja ciśnieniowa z rur PE o średnicy 125/7.4 mm   i całkowitej długości L=  333,5 mb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kanalizacyjne rewizyjne żelbetowe o średnicy  ø 1,2m – 36 kpl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kanalizacyjne z tworzyw sztucznych  o średnicy 400 mm-  2 kpl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a rozprężna betonowa o średnicy 1,0m -  1 kpl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Przepompownia ścieków   sieciowa , zbiornik z PMB o średnicy  1,50 m – 1 kpl  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stalacja elektryczna dla przepompowni ścieków  </w:t>
      </w:r>
      <w:r>
        <w:rPr>
          <w:rFonts w:cs="Times New Roman" w:ascii="Times New Roman" w:hAnsi="Times New Roman"/>
          <w:sz w:val="24"/>
        </w:rPr>
        <w:t>- ujęte  w odrębnym opracowaniu</w:t>
      </w:r>
      <w:r>
        <w:rPr>
          <w:rFonts w:cs="Times New Roman" w:ascii="Times New Roman" w:hAnsi="Times New Roman"/>
          <w:b/>
          <w:sz w:val="24"/>
        </w:rPr>
        <w:t xml:space="preserve">                                   </w:t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</w:rPr>
        <w:t>5.Rozwiązania budowlane określające formę i funkcję obiektu</w:t>
      </w:r>
    </w:p>
    <w:p>
      <w:pPr>
        <w:pStyle w:val="NormalTab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unkcją projektowanej kanalizacji sanitarnej jest odprowadzenie ścieków z projektowanych                      i istniejących  budynków mieszkalnych  zlokalizowanych na działkach wzdłuż projektowanej kanalizacji sanitarnej </w:t>
      </w:r>
    </w:p>
    <w:p>
      <w:pPr>
        <w:pStyle w:val="NormalTab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jektowana kanalizacja sanitarna  jest obiektem liniowym podziemnym. Obiekt nie wymaga projektowania strefy ochronnej. Trasa projektowanej sieci kanalizacji sanitarnej przedstawiona została na rys.nr 1.</w:t>
      </w:r>
    </w:p>
    <w:p>
      <w:pPr>
        <w:pStyle w:val="NormalTab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okościowo rzędne projektowanego kanału dowiązano do rzędnych istniejącej kanalizacji, rzędnych terenu  oraz uzbrojenia terenu. Zagłębienie kanału dostosowano do możliwości grawitacyjnego skanalizowania budynków w tym rejonie.</w:t>
      </w:r>
    </w:p>
    <w:p>
      <w:pPr>
        <w:pStyle w:val="NormalTable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Podłączenie projektowanego kanału sanitarnego PVC o średnicy ø200mm należy poprzez odpływ ze studni rozprężnej  do studzienki PP  o średnicy 400mm , którą należy zabudować na istniejącym    kanale sanitarnym  na skrzyżowaniu ulic Kieleckiej i Powstańców..</w:t>
      </w:r>
    </w:p>
    <w:p>
      <w:pPr>
        <w:pStyle w:val="NormalTable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  <w:szCs w:val="24"/>
        </w:rPr>
        <w:t>Na kanale przewidziano wykonanie studzienek kanalizacyjnych rewizyjnych, żelbetowych o średnicy ø1,20m oraz PP o średnicy 400 mm. Profile podłużne projektowanego kanału sanitarnego pokazano na rys. nr 3,4 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6.Informacje mające wypływ na uzasadnione interesy osób trzecich</w:t>
      </w:r>
    </w:p>
    <w:p>
      <w:pPr>
        <w:pStyle w:val="NormalTab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eć kanalizacji sanitarnej zaprojektowano w pasie drogi gminnej – ul. Jodłowa , Kielecka i Warszawska oraz   na działkach prywatnych zlokalizowanych wzdłuż ulicy warszawskiej i Kieleckiej.w Suchedniowi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Zarządca dróg  gminnych oraz władający  działek prywatnych   wyrazili    zgodę na lokalizację kanału na w/w działkach .  Inwestycja nie powoduje ograniczenia w sposobie zagospodarowania działek sąsiednich  i nie wpływa na wykonywanie ich prawa własności. Działki zajęte czasowo na cele związane z realizacją inwestycji należy przywrócić do stanu pierwotnego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7.Charakterystyka ekologiczna  obiektu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zaprojektowanej sieci kanalizacji sanitarnej nie spowoduje żadnych ujemnych zjawisk i nie będzie uciążliwa dla otoczenia. Projektowany kanał sanitarny poprzez zapewnienie zorganizowanego odpływu ścieków z terenu przynależnej zlewni oddziaływać będzie korzystnie na środowisko. Inwestycja ta wpłynie na wzrost atrakcyjności terenu, podniesie standard życia mieszkańców. 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wykonywania wykopów może zachodzić konieczność odwodnienia wykopów w związku z napływem wód  gruntowych i powierzchniowych.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miar ziemi z wykopów oraz gruntów nie nadających się do zasypki należy wywieźć na wysypisko śmieci. Zgodnie z ustawą z dnia 14 grudnia 2012 r. o odpadach (Dz.U. Nr 2013, poz. 21 z późn. zm.) posiadaczem odpadów jest wytwórca odpadów, czyli wykonawca robót.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rojektowane materiały do budowy sieci kanalizacji sanitarnej są bezpieczne dla środowiska. Należy zastosować materiały posiadające stosowne atesty, certyfikaty                   i deklaracje  potwierdzające ich właściwości. Wytwarzany hałas w czasie budowy kanalizacji sanitarnej będzie krótkotrwały i nie będzie oddziaływał na otoczenie.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Rady Ministrów z dnia 9 listopada 2010r. w sprawie przedsięwzięć mogących znacząco oddziaływać na środowisko (Dz.U. Nr 213, poz. 1397 </w:t>
        <w:br/>
        <w:t xml:space="preserve">z późn. zm.) przedmiotowa inwestycja nie jest zaliczana do przedsięwzięć mogących zawsze znacząco oddziaływać na środowisko oraz przedsięwzięć mogących potencjalnie znacząco oddziaływać na środowisko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IV. CZEŚĆ OPISOWA DO PROJEKTU PODSTAWOWEGO:</w:t>
      </w:r>
    </w:p>
    <w:p>
      <w:pPr>
        <w:pStyle w:val="Normal"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>1.Zakres opracowania</w:t>
      </w:r>
    </w:p>
    <w:p>
      <w:pPr>
        <w:pStyle w:val="TextBody"/>
        <w:jc w:val="both"/>
        <w:rPr>
          <w:u w:val="single"/>
        </w:rPr>
      </w:pPr>
      <w:r>
        <w:rPr>
          <w:b/>
        </w:rPr>
        <w:t>P</w:t>
      </w:r>
      <w:r>
        <w:rPr/>
        <w:t>rzedmiotem  inwestycji jest sieć kanalizacji sanitarnej obejmująca budowę kolektora głównego grawitacyjnego wraz z kanałami bocznymi do granic nieruchomości, rurociągiem ciśnieniowym i przepompownią ścieków  służąca do odprowadzania ścieków sanitarnych z   posesji  na działkach  zlokalizowanych   wzdłuż  ulicy Jodłowej                             ,Kieleckiej i Warszawskiej     w Suchedniowie  ,  Projektowany kanał sanitarny odprowadzał  będzie ścieki  do  istniejącego    w ul. Kieleckiej/Powstańców kanału   sanitarnego     z rur PVC 200  mm 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Zakres niniejszego opracowania </w:t>
      </w:r>
      <w:r>
        <w:rPr>
          <w:rFonts w:cs="Times New Roman" w:ascii="Times New Roman" w:hAnsi="Times New Roman"/>
          <w:sz w:val="24"/>
        </w:rPr>
        <w:t>przedstawia się następująco :</w:t>
      </w:r>
    </w:p>
    <w:p>
      <w:pPr>
        <w:pStyle w:val="TextBodyIndent"/>
        <w:ind w:left="142" w:right="0" w:hanging="0"/>
        <w:jc w:val="both"/>
        <w:rPr/>
      </w:pPr>
      <w:r>
        <w:rPr/>
        <w:t>kanał z rur i kształtek kanalizacyjnych , kielichowych z PVC klasy min.SN8 o średnicy ø200/5.9mmi całkowitej  długości L= 732  mb</w:t>
      </w:r>
    </w:p>
    <w:p>
      <w:pPr>
        <w:pStyle w:val="TextBodyIndent"/>
        <w:ind w:left="142" w:right="0" w:hanging="0"/>
        <w:jc w:val="both"/>
        <w:rPr/>
      </w:pPr>
      <w:r>
        <w:rPr/>
        <w:t xml:space="preserve"> </w:t>
      </w:r>
      <w:r>
        <w:rPr/>
        <w:t>rury PVC    z jednorodnego materiału , lite, bez łączenia z innymi materiałami,                z uszczelką wargową zintegrowaną w kielichu z pierścieniem stabilizującym    .</w:t>
      </w:r>
    </w:p>
    <w:p>
      <w:pPr>
        <w:pStyle w:val="TextBodyIndent"/>
        <w:ind w:left="142" w:right="0" w:hanging="0"/>
        <w:jc w:val="both"/>
        <w:rPr/>
      </w:pPr>
      <w:r>
        <w:rPr/>
        <w:t xml:space="preserve">-   odcinki kanału z rur i kształtek kanalizacyjnych , kielichowych z PVC klasy min.SN8 o średnicy  ø 160 /4.7 mm i całkowitej długości L=65 mb   </w:t>
      </w:r>
    </w:p>
    <w:p>
      <w:pPr>
        <w:pStyle w:val="TextBodyIndent"/>
        <w:ind w:left="142" w:right="0" w:hanging="0"/>
        <w:jc w:val="both"/>
        <w:rPr/>
      </w:pPr>
      <w:r>
        <w:rPr/>
        <w:t>-   kanalizacja ciśnieniowa z rur PE o średnicy 125/11,4 mm   i całkowitej długości                         L=  333,5 mb, do wykonania bezwykopowo  przewiertem sterowanym 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studzienki kanalizacyjne rewizyjne żelbetowe o średnicy  ø 1,2m – 36 kpl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Studzienki kanalizacyjne z tworzyw sztucznych  o średnicy 400 mm-  2 kpl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Studzienka rozprężna betonowa o średnicy 1,0m -  1 kpl</w:t>
      </w:r>
    </w:p>
    <w:p>
      <w:pPr>
        <w:pStyle w:val="TextBodyIndent"/>
        <w:ind w:left="0" w:right="0" w:hanging="0"/>
        <w:jc w:val="both"/>
        <w:rPr/>
      </w:pPr>
      <w:r>
        <w:rPr/>
        <w:t>-   Przepompownia ścieków   sieciowa , zbiornik  z PMB    1,50 m – 1 kpl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Lokalizacja i układ wysokościowy projektowanej sieci kanalizacyjnej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</w:rPr>
        <w:tab/>
        <w:t>Kanał sanitarny  zaprojektowano  w pasie drogi gminnej  ul Jodłowa, Kielecka                   i Warszawska  oraz w działkach prywatnych zlokalizowanych wzdłuż ulicy Warszawskiej i Kieleckiej   w Suchedniow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Trasa projektowanej kanalizacji sanitarnej przedstawiona została na rys.nr 2 Wysokościowo  rzędne projektowanego kanału dowiązano do rzędnych istniejącej kanalizacji, rzędnych terenu istniejącego i projektowanego oraz istniejącego  uzbrojenia terenu.  Zagłębienie kanału dostosowano do możliwości  skanalizowania grawitacyjnego budynków w tym rejonie. Profil podłużny kanału sanitarnego pokazano na rys. nr </w:t>
      </w:r>
      <w:r>
        <w:rPr>
          <w:rFonts w:cs="Times New Roman" w:ascii="Times New Roman" w:hAnsi="Times New Roman"/>
          <w:b/>
          <w:sz w:val="24"/>
          <w:szCs w:val="24"/>
        </w:rPr>
        <w:t>3,4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Podstawowe materiały i opis konstrukcji obiektów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a kanalizacja sanitarna winna być wykonana z materiałów wysokiej jakości gwarantujących pełną szczelność realizowanego systemu, trwałość i odporność.</w:t>
      </w:r>
    </w:p>
    <w:p>
      <w:pPr>
        <w:pStyle w:val="NormalTab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łączenie projektowanej sieci  kanalizacyjnej do istniejącego zbiorczego  systemu kanalizacji sanitarnej funkcjonującego na terenie  Suchedniowa  należy wykonać poprzez wstawienie w istniejący rurociąg  na działce nr 1113/3  studni kanalizacyjnej .    </w:t>
      </w:r>
    </w:p>
    <w:p>
      <w:pPr>
        <w:pStyle w:val="Heading3"/>
        <w:spacing w:before="0" w:after="120"/>
        <w:ind w:left="1429" w:right="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Rury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nalizacja grawitacyjna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o dla kanalizacji grawitacyjnej  rury i kształtki kanalizacyjne kielichowe               z PVC klasy min. SN8 o średnicy ø200mm i całkowitej długości L= 732 m.                                 z jednorodnego materiału, lite, bez łączenia z innymi materiałami, z uszczelką wargową zintegrowaną w kielichu  z pierścieniem stabilizującym. 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ały boczne ( ONS) do granic posesji zaprojektowano z rur i kształtek kanalizacyjnych kielichowych  z PVC klasy min. SN8 o średnicy ø160 mm i łącznej długości L= 65 m.                   z jednorodnego materiału, lite, bez łączenia z innymi materiałami, z uszczelką wargową zintegrowaną w kielichu  z pierścieniem stabilizującym. 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ry i kształtki winny być zgodne z normą PN-EN 1401-1 oraz mają pochodzić od jednego producenta Producent winien posiadać certyfikat zarządzania jakością ISO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e kanały należy poddać próbie szczelności na eksfiltrację zgodnie                     z normą PN-EN 1610 „Budowa i badania przewodów kanalizacyjnych”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kanałach grawitacyjnych dopływających do przepompowni ścieków zamontować zasuwy odcinają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 20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żowe kołnierzowe do zabudowy w ziemi z obudową ziemną  i skrzynką uliczną. Zasuwy należy posadowić na blokach podporowych. Do połączeń kołnierzowych należy stosować śruby ze stali nierdzewnej. Zasuwy należy wyprowadzić do poziomu terenu stosując obudowy teleskopowe wykonane z polipropylenu lub polietylenu. Obudowy należy zabezpieczyć skrzynkami żeliwnymi do armatury wodociągowej, wokół skrzynek wykonać opaskę z betonu B-15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2  Kanalizacja ciśnieniowa</w:t>
      </w:r>
    </w:p>
    <w:p>
      <w:pPr>
        <w:pStyle w:val="Normal"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kanalizacji ciśnieniowej zaprojektowano kolektor tłoczny  z rur PE RC 100 SDR 11     o średnicy 125 x 11,4 mm  zlokalizowany w pasie drogowym  ul Kieleckiej  wzdłuż</w:t>
      </w:r>
    </w:p>
    <w:p>
      <w:pPr>
        <w:pStyle w:val="Normal"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nału grawitacyjnego w odległości 0.8-1m. Z  uwagi na zbliżenie do rowu  należy go wykonać metodą przewiertu sterowanego. Przykrycie kolektora tłocznego wynosi                     min 1,40 m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y rurociąg tłoczny należy poddać  próbie szczelności.</w:t>
      </w:r>
    </w:p>
    <w:p>
      <w:pPr>
        <w:pStyle w:val="Heading3"/>
        <w:spacing w:before="200" w:after="120"/>
        <w:ind w:left="1429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Studzienki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ojektowanej kanalizacji sanitarnej przewiduje się wykonanie typowych  studzienek rewizyjnych żelbetowych w konstrukcji prefabrykowanej o średnicy ø1200mm oraz studzienek inspekcyjnych z tworzywa sztucznego o średnicy 425 mm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tudzienki betonowe</w:t>
      </w:r>
      <w:r>
        <w:rPr>
          <w:rFonts w:cs="Times New Roman" w:ascii="Times New Roman" w:hAnsi="Times New Roman"/>
          <w:sz w:val="24"/>
          <w:szCs w:val="24"/>
        </w:rPr>
        <w:t xml:space="preserve"> ustawiać na podsypce piaskowej gr.20cm zagęszczonej do wskaźnik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min.1,00 wg prób Proctora. Część dolną studzienki na wysokości wejścia kanałów wykonać z elementów prefabrykowanych tj. z kręgów żelbetowych z płytą denną z betonu min.C35/45 i osadzonym w czasie produkcji studni przejściem szczelnym. Część górna z kręgów żelbetowych z betonu min. C35/45 o średnicy ø1200mm wg PN-EN 1917. Kręgi łączyć poprzez zastosowanie uszczelki gumowej lub elastomerowej. Jako zwieńczenie studni ø1200mm zastosować płyty pokrywowe ø1470/625mm. Płyty pokrywowe należy łączyć na uszczelkę gumową lub elastomerową. Włazy kanałowe                  z żeliwa szarego klasy D400 o średnicy ø600mm, posiadające certyfikat zgodności z normą PN-EN-124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cję wysokości osadzenia włazów w granicach od 0 do 30 cm przeprowadzić przez zastosowanie betonowych pierścieni dystansowych. Stopnie złazowe żeliwne, powlekane, osadzone w odległościach pionowych co około 25 cm, fabrycznie wbudowane w kręgi. Alternatywnie dopuszcza się zastosowanie stopni  złazowych                      z prętów stalowych o średnicy 30mm z zabezpieczeniem antykorozyjnym. Zewnętrzne powierzchnie studzienek należy zabezpieczyć dwukrotnie powłoką z masy bitumicznej nie zawierającej substancji ropopochodnych, w ilości 3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zolowanej powierzchni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udzienki inspekcyjne z tworzyw sztucznych  o średnicy 425 mm</w:t>
      </w:r>
      <w:r>
        <w:rPr>
          <w:rFonts w:cs="Times New Roman" w:ascii="Times New Roman" w:hAnsi="Times New Roman"/>
          <w:sz w:val="24"/>
          <w:szCs w:val="24"/>
        </w:rPr>
        <w:t xml:space="preserve"> projektuje się z gotowych elementów, łączonych na uszczelki gumowe z kinetą dostosowaną do średnicy kanałów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e studzienki rewizyjne należy poddać próbie szczelności na eksfiltrację zgodnie z normą PN-EN 1610 „Budowa i badania przewodów kanalizacyjnych”. Całość robót wykonać zgodnie z PN-B-10729, PN-EN 124 oraz wytycznymi producen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3.3 </w:t>
      </w:r>
      <w:r>
        <w:rPr>
          <w:rFonts w:cs="Times New Roman" w:ascii="Times New Roman" w:hAnsi="Times New Roman"/>
          <w:b/>
          <w:sz w:val="24"/>
          <w:szCs w:val="24"/>
        </w:rPr>
        <w:t>Skrzyżowanie z uzbrojeniem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wana kanalizacja sanitarna krzyżuje się na swojej trasie z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ociągie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blem energetyczny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zociągiem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wykonania wykopów należy zlokalizować istniejące uzbrojenie przez wykonanie odkrywek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ziemne i montażowe w obrębie skrzyżowania z istniejącym podziemnym uzbrojeniem należy wykonywać bezwzględnie sprzętem ręcznym i pod nadzorem właścicieli tegoż uzbrojenia. Krzyżujące się uzbrojenie napotkane w czasie wykonawstwa należy zabezpieczyć przez podwieszenie do bali drewnianych za pomocą obejm z drutu stalowego ø 6mm.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ble energetyczne w miejscu skrzyżowania z kanałem należy zabezpieczyć dwudzielnymi rurami osłonowymi 110mm o długości L=2,0m każda. </w:t>
        <w:br/>
        <w:t xml:space="preserve">W miejscu skrzyżowania grunt zastabilizować szczególnie starannie.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Skrzyżowanie przewodów kanalizacyjnych z siecią gazową wykonane zostanie                  z zachowaniem odległości pionowej pomiędzy krzyżującymi się przewodami min 0.2 m. Rurociągi zostaną zabezpieczone w miejscu skrzyżowań z istniejącą siecią gazową rurą osłonową z PE 315mm. Wszelkie prace wykonywane w sąsiedztwie sieci gazowej należy prowadzić ze szczególną ostrożnością ręcznie w uzgodnieniu i pod nadzorem RDG Skarżysko-Kamienna. Trasę kanalizacji sanitarnej zaprojektowano z zachowaniem wymogów Rozporządzenia Ministra Gospodarki z dnia 26.04.2013 w sprawie warunków technicznych, jakim powinny odpowiadać sieci gazowe i ich usytuowanie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3.4 Oznakowanie sieci  kanalizacyjnej w terenie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zienki kanalizacyjne należy oznakować tabliczkami z literą „K” z domiarami. Tablice te, zgodne z PN-86/B-09700 winny być umocowane na pobliskich budynkach, ogrodzeniu trwałym lub na słupkach betonowych o wymiarach 0,14x0,14x1,5m.                       W przypadku montażu tabliczek informacyjnych na słupkach należy wierzchołek słupków betonowych pomalować pasem szerokości ok.15-20 cm w kolorze brązow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ompownia ścieków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pompownia ścieków została usytuowana w drodze jako dostosowana do zabudowy               w ciągu komunikacyjnym obniżona o 0.25 m poniżej poziomu istniejącego terenu. Płaszcz zbiornika przepompowni odciążony . Kominek wentylacyjny i wspornik rozdzielnicy zostaną zamontowane na posadowionych cokołach betonowych. Cokoły wykonane według rysunków dostarczonych przez producenta przepompowni w fazie realizacji projektu. 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wysoki poziom wód gruntowych po posadowieniu przepompowni należy wykonać pierścień wyporowy z betonu 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py pod zbiornik wykonywać otwarte , zabezpieczone ścianką szczelną oraz rozporami stalowymi , rozmieszczonymi równomiernie na wysokości wykopu.</w:t>
      </w:r>
    </w:p>
    <w:p>
      <w:pPr>
        <w:pStyle w:val="Tekstpodstawowy23"/>
        <w:widowControl w:val="false"/>
        <w:autoSpaceDE w:val="false"/>
        <w:spacing w:lineRule="auto" w:line="360"/>
        <w:rPr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nie wykopu ułożyć 30 cm warstwę filtracyjną ze żwiru w celu odprowadzenia dopływającej ewentualnie wody gruntowej do studzienki zbiorczej zlokalizowanej                     w narożniku wykopu. Po wykonaniu wykopu zbiornik posadowić na podsypce lub chudym betonie.</w:t>
      </w:r>
      <w:r>
        <w:rPr/>
        <w:t xml:space="preserve"> </w:t>
      </w:r>
    </w:p>
    <w:p>
      <w:pPr>
        <w:pStyle w:val="TextBody"/>
        <w:ind w:left="0" w:right="0" w:firstLine="709"/>
        <w:rPr>
          <w:szCs w:val="24"/>
        </w:rPr>
      </w:pPr>
      <w:r>
        <w:rPr>
          <w:b/>
          <w:bCs/>
          <w:szCs w:val="24"/>
        </w:rPr>
        <w:t xml:space="preserve">4.1. Lokalizacja projektowanej sieciowej przepompowni ścieków. </w:t>
      </w:r>
    </w:p>
    <w:p>
      <w:pPr>
        <w:pStyle w:val="TextBody"/>
        <w:ind w:left="709" w:right="0" w:firstLine="709"/>
        <w:rPr/>
      </w:pPr>
      <w:r>
        <w:rPr>
          <w:szCs w:val="24"/>
        </w:rPr>
        <w:t xml:space="preserve">W celu odprowadzenia ścieków z projektowanej kanalizacji sanitarnej grawitacyjnej projektuje się  przepompownię ścieków  </w:t>
      </w:r>
      <w:r>
        <w:rPr>
          <w:b/>
          <w:bCs/>
          <w:szCs w:val="24"/>
        </w:rPr>
        <w:t>P1</w:t>
      </w:r>
      <w:r>
        <w:rPr>
          <w:szCs w:val="24"/>
        </w:rPr>
        <w:t xml:space="preserve"> zlokalizowaną                        w poboczu ul. Jodłowej w pobliżu  skrzyżowania z  ulicą Warszawską.</w:t>
      </w:r>
    </w:p>
    <w:p>
      <w:pPr>
        <w:pStyle w:val="TextBody"/>
        <w:ind w:left="709" w:right="0" w:firstLine="709"/>
        <w:rPr>
          <w:b/>
          <w:b/>
          <w:bCs/>
          <w:szCs w:val="24"/>
        </w:rPr>
      </w:pPr>
      <w:r>
        <w:rPr>
          <w:szCs w:val="24"/>
        </w:rPr>
        <w:t xml:space="preserve">Ogólną lokalizację przepompowni zawiera orientacja zaś szczegółową – plan zagospodarowania terenu. </w:t>
      </w:r>
    </w:p>
    <w:p>
      <w:pPr>
        <w:pStyle w:val="TextBody"/>
        <w:ind w:left="0" w:right="0" w:firstLine="709"/>
        <w:rPr>
          <w:szCs w:val="24"/>
        </w:rPr>
      </w:pPr>
      <w:r>
        <w:rPr>
          <w:b/>
          <w:bCs/>
          <w:szCs w:val="24"/>
        </w:rPr>
        <w:t>4.2. Dobór i parametry przepompowni ścieków.</w:t>
      </w:r>
    </w:p>
    <w:p>
      <w:pPr>
        <w:pStyle w:val="Normal"/>
        <w:ind w:left="709" w:firstLine="709"/>
        <w:jc w:val="both"/>
        <w:rPr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liczenia ilości dopływających ścieków do przepompowni przyjęto średni odpływ ścieków w ilości 0,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M*d oraz współczynniki nierównomierności odpływu: dobowy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1,8, godzinowy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2,8. Założono 30% dodatek na rozbudowę obszaru objętego projektowaną  siecią kanalizacji sanitarnej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0" w:right="0" w:firstLine="709"/>
        <w:rPr>
          <w:b/>
          <w:b/>
          <w:bCs/>
          <w:szCs w:val="24"/>
        </w:rPr>
      </w:pPr>
      <w:r>
        <w:rPr>
          <w:b/>
          <w:bCs/>
          <w:szCs w:val="24"/>
        </w:rPr>
        <w:t>Dla takich założeń dobrano  przepompownię ścieków:</w:t>
      </w:r>
    </w:p>
    <w:p>
      <w:pPr>
        <w:pStyle w:val="TextBody"/>
        <w:ind w:left="0" w:right="0"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0" w:right="0" w:firstLine="709"/>
        <w:rPr>
          <w:szCs w:val="24"/>
        </w:rPr>
      </w:pPr>
      <w:r>
        <w:rPr>
          <w:b/>
          <w:bCs/>
          <w:szCs w:val="24"/>
        </w:rPr>
        <w:t>PRZEPOMPOWNIA ŚCIEKÓW P1</w:t>
      </w:r>
    </w:p>
    <w:p>
      <w:pPr>
        <w:pStyle w:val="TextBody"/>
        <w:spacing w:before="0" w:after="0"/>
        <w:ind w:left="0" w:right="0" w:firstLine="709"/>
        <w:rPr>
          <w:szCs w:val="24"/>
        </w:rPr>
      </w:pPr>
      <w:r>
        <w:rPr>
          <w:szCs w:val="24"/>
        </w:rPr>
        <w:t xml:space="preserve">Przepompownia P1 przejmie także ścieki z projektowanej w następnym etapie  kanalizacji sanitarnej w całej ulicy Warszawskiej . </w:t>
      </w:r>
    </w:p>
    <w:p>
      <w:pPr>
        <w:pStyle w:val="TextBody"/>
        <w:jc w:val="center"/>
        <w:rPr>
          <w:szCs w:val="24"/>
        </w:rPr>
      </w:pPr>
      <w:r>
        <w:rPr/>
        <w:drawing>
          <wp:inline distT="0" distB="0" distL="0" distR="0">
            <wp:extent cx="557593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851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ając ilość ścieków dopływających do przepompowni  w 1 etapie:</w:t>
      </w:r>
    </w:p>
    <w:p>
      <w:pPr>
        <w:pStyle w:val="TextBody"/>
        <w:numPr>
          <w:ilvl w:val="1"/>
          <w:numId w:val="12"/>
        </w:numPr>
        <w:suppressAutoHyphens w:val="false"/>
        <w:spacing w:before="0" w:after="0"/>
        <w:jc w:val="both"/>
        <w:rPr/>
      </w:pPr>
      <w:r>
        <w:rPr>
          <w:szCs w:val="24"/>
        </w:rPr>
        <w:t>Ilość ścieków dopływających wynosi:     2,40</w:t>
      </w:r>
      <w:r>
        <w:rPr>
          <w:bCs/>
          <w:szCs w:val="24"/>
        </w:rPr>
        <w:t xml:space="preserve"> l/s;</w:t>
      </w:r>
    </w:p>
    <w:p>
      <w:pPr>
        <w:pStyle w:val="TextBody"/>
        <w:numPr>
          <w:ilvl w:val="1"/>
          <w:numId w:val="12"/>
        </w:numPr>
        <w:suppressAutoHyphens w:val="false"/>
        <w:spacing w:before="0" w:after="0"/>
        <w:jc w:val="both"/>
        <w:rPr/>
      </w:pPr>
      <w:r>
        <w:rPr>
          <w:bCs/>
          <w:szCs w:val="24"/>
        </w:rPr>
        <w:t>Geometryczna wysokość podnoszenia: 5.92 m;</w:t>
      </w:r>
    </w:p>
    <w:p>
      <w:pPr>
        <w:pStyle w:val="TextBody"/>
        <w:suppressAutoHyphens w:val="false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Dobrano przepompownię o następujących parametrach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-9498" w:leader="none"/>
          <w:tab w:val="left" w:pos="709" w:leader="none"/>
          <w:tab w:val="left" w:pos="1418" w:leader="none"/>
          <w:tab w:val="left" w:pos="4253" w:leader="none"/>
          <w:tab w:val="left" w:pos="6237" w:leader="none"/>
          <w:tab w:val="left" w:pos="6804" w:leader="none"/>
        </w:tabs>
        <w:jc w:val="both"/>
        <w:rPr/>
      </w:pPr>
      <w:r>
        <w:rPr/>
        <w:t>zbiornik Ф</w:t>
      </w:r>
      <w:r>
        <w:rPr>
          <w:b/>
        </w:rPr>
        <w:t xml:space="preserve"> 1500 x 4,32 m</w:t>
      </w:r>
      <w:r>
        <w:rPr/>
        <w:t xml:space="preserve"> z armaturą </w:t>
      </w:r>
      <w:r>
        <w:rPr>
          <w:b/>
        </w:rPr>
        <w:t>2 x Dn 80</w:t>
      </w:r>
      <w:r>
        <w:rPr/>
        <w:t xml:space="preserve"> </w:t>
      </w:r>
      <w:r>
        <w:rPr>
          <w:b/>
        </w:rPr>
        <w:t>mm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-9498" w:leader="none"/>
          <w:tab w:val="left" w:pos="709" w:leader="none"/>
          <w:tab w:val="left" w:pos="1418" w:leader="none"/>
          <w:tab w:val="left" w:pos="4253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pompy o mocy 2x2,20 KW kW - szt. </w:t>
      </w:r>
    </w:p>
    <w:p>
      <w:pPr>
        <w:pStyle w:val="Header"/>
        <w:tabs>
          <w:tab w:val="clear" w:pos="4536"/>
          <w:tab w:val="clear" w:pos="9072"/>
          <w:tab w:val="left" w:pos="-9498" w:leader="none"/>
          <w:tab w:val="left" w:pos="709" w:leader="none"/>
          <w:tab w:val="left" w:pos="1418" w:leader="none"/>
          <w:tab w:val="left" w:pos="4253" w:leader="none"/>
          <w:tab w:val="left" w:pos="6237" w:leader="none"/>
          <w:tab w:val="left" w:pos="6804" w:leader="none"/>
        </w:tabs>
        <w:jc w:val="both"/>
        <w:rPr/>
      </w:pPr>
      <w:r>
        <w:rPr/>
      </w:r>
    </w:p>
    <w:p>
      <w:pPr>
        <w:pStyle w:val="TextBody"/>
        <w:numPr>
          <w:ilvl w:val="1"/>
          <w:numId w:val="12"/>
        </w:numPr>
        <w:suppressAutoHyphens w:val="false"/>
        <w:spacing w:before="0" w:after="0"/>
        <w:jc w:val="both"/>
        <w:rPr>
          <w:szCs w:val="24"/>
        </w:rPr>
      </w:pPr>
      <w:r>
        <w:rPr>
          <w:b/>
          <w:bCs/>
          <w:szCs w:val="24"/>
        </w:rPr>
        <w:t>WYPOSAŻENIE POMPOWNI P1 – wykonać zgodnie z warunkami technicznymi wydanymi przez ZGK Suchedniów .</w:t>
      </w:r>
    </w:p>
    <w:p>
      <w:pPr>
        <w:pStyle w:val="Tekstpodstawowy21"/>
        <w:ind w:left="0" w:right="0" w:firstLine="709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 skład kompletnej przepompowni ścieków wchodzą następujące elementy:</w:t>
      </w:r>
    </w:p>
    <w:p>
      <w:pPr>
        <w:pStyle w:val="Tekstpodstawowy21"/>
        <w:numPr>
          <w:ilvl w:val="0"/>
          <w:numId w:val="11"/>
        </w:numPr>
        <w:suppressAutoHyphens w:val="false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zbiornik   1500x4320 z armaturą 2 x dn 80 i wyposażeniem jw</w:t>
      </w:r>
    </w:p>
    <w:p>
      <w:pPr>
        <w:pStyle w:val="Tekstpodstawowy21"/>
        <w:ind w:left="709" w:right="0" w:hanging="0"/>
        <w:rPr>
          <w:bCs/>
          <w:szCs w:val="24"/>
        </w:rPr>
      </w:pPr>
      <w:r>
        <w:rPr>
          <w:b w:val="false"/>
          <w:szCs w:val="24"/>
        </w:rPr>
        <w:t xml:space="preserve">Przepompownię ścieków zaprojektowano jako monolityczną z polimerobetonu ciężkiego o średnicy ø 1500mm . Zbiornik posiada otwory dla rurociągu dopływowego i rurociągu tłocznego wykonane według indywidualnego zamówienia. Właz klasy D400 z żeliwa sferoidalnego , antyodorowy kominek rurowy stalowy 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b/>
          <w:bCs/>
          <w:szCs w:val="24"/>
        </w:rPr>
        <w:t xml:space="preserve">pompy </w:t>
      </w:r>
      <w:r>
        <w:rPr>
          <w:szCs w:val="24"/>
        </w:rPr>
        <w:t>o mocy</w:t>
      </w:r>
      <w:r>
        <w:rPr>
          <w:b/>
          <w:bCs/>
          <w:szCs w:val="24"/>
        </w:rPr>
        <w:t xml:space="preserve"> 2,2 kW – szt 2   </w:t>
      </w:r>
      <w:r>
        <w:rPr>
          <w:szCs w:val="24"/>
        </w:rPr>
        <w:t xml:space="preserve">Pompy montowane (i demontowane) za pomocą spuszczania (wciągania) po prowadnicach rurowych (każda pompa posiada łańcuch do pomp) i sprzęgania ze stopą sprzęgającą zamontowaną na stałe   w przepompowni. Pompy z wirnikiem z wolnym przelotem. Pompy posiadają ograniczniki temperatury w trzech fazach uzwojeń stojana silnika oraz wyłącznik wilgotnościowy. </w:t>
      </w:r>
    </w:p>
    <w:p>
      <w:pPr>
        <w:pStyle w:val="TextBody"/>
        <w:suppressAutoHyphens w:val="false"/>
        <w:spacing w:before="0" w:after="0"/>
        <w:jc w:val="both"/>
        <w:rPr>
          <w:b/>
          <w:b/>
          <w:bCs/>
          <w:szCs w:val="24"/>
        </w:rPr>
      </w:pPr>
      <w:r>
        <w:rPr>
          <w:szCs w:val="24"/>
        </w:rPr>
        <w:t>Silnik uszczelniony jest od strony zespołu pompowego podwójnym uszczelnieniem mechanicznym w komorze olejowej. Pompa wyposażona jest w kabel w osłonie neoprenowej o długości 10 m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Hydromechaniczny zawór płuczący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zawór hydrantowy ZH -52 ALU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TOSOWANE MATERIAŁY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pus silnika, korpus pompy, wirnik, zaczep, stopa sprzęgająca - żeliwo ŻL200, ŻL 250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ł pompy - stal 3H13, 4H13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złączne - stal nierdzewna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ożyska - kulkowe jednorzędowe (Z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czelnienie mechaniczne czołowe podwójne (węglik krzemu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łoka lakiernicza epoksydowa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piony tłoczne </w:t>
      </w:r>
    </w:p>
    <w:p>
      <w:pPr>
        <w:pStyle w:val="TextBody"/>
        <w:ind w:left="709" w:right="0" w:firstLine="709"/>
        <w:rPr>
          <w:b/>
          <w:b/>
          <w:bCs/>
          <w:szCs w:val="24"/>
        </w:rPr>
      </w:pPr>
      <w:r>
        <w:rPr>
          <w:bCs/>
          <w:szCs w:val="24"/>
        </w:rPr>
        <w:t xml:space="preserve">Piony tłoczne w przepompowni wykonane ze stali nierdzewnej (kołnierze aluminiowe powlekane) </w:t>
      </w:r>
      <w:r>
        <w:rPr>
          <w:szCs w:val="24"/>
        </w:rPr>
        <w:t xml:space="preserve">o średnicach nominalnych ø 80 mm. Piony tłoczne posiadają zabudowane zawory zwrotne kulowe, zasuwy z żeliwa sferoidalnego miękkouszczelniane ,    a wszystkie złącza gwintowe są ze stali kwasoodpornej. Piony podłączone są do kolektora wlotowego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Cs w:val="24"/>
        </w:rPr>
      </w:pPr>
      <w:r>
        <w:rPr>
          <w:b/>
          <w:bCs/>
          <w:szCs w:val="24"/>
        </w:rPr>
        <w:t xml:space="preserve">prowadnice </w:t>
      </w:r>
    </w:p>
    <w:p>
      <w:pPr>
        <w:pStyle w:val="TextBody"/>
        <w:ind w:left="709" w:right="0" w:firstLine="709"/>
        <w:rPr>
          <w:b/>
          <w:b/>
          <w:bCs/>
          <w:szCs w:val="24"/>
        </w:rPr>
      </w:pPr>
      <w:r>
        <w:rPr>
          <w:szCs w:val="24"/>
        </w:rPr>
        <w:t xml:space="preserve">Do kolan sprzęgających zapewniających automatyczne połączenie pompy                z pionem tłocznym są mocowane prowadnice rurowe pomp wykonane </w:t>
      </w:r>
      <w:r>
        <w:rPr>
          <w:bCs/>
          <w:szCs w:val="24"/>
        </w:rPr>
        <w:t>ze stali nierdzewnej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Cs w:val="24"/>
        </w:rPr>
      </w:pPr>
      <w:r>
        <w:rPr>
          <w:b/>
          <w:bCs/>
          <w:szCs w:val="24"/>
        </w:rPr>
        <w:t xml:space="preserve">złącza śrubowe </w:t>
      </w:r>
    </w:p>
    <w:p>
      <w:pPr>
        <w:pStyle w:val="TextBody"/>
        <w:ind w:left="0" w:right="0" w:firstLine="709"/>
        <w:rPr>
          <w:b/>
          <w:b/>
          <w:bCs/>
          <w:szCs w:val="24"/>
        </w:rPr>
      </w:pPr>
      <w:r>
        <w:rPr>
          <w:szCs w:val="24"/>
        </w:rPr>
        <w:t xml:space="preserve">Wszystkie złącza śrubowe </w:t>
      </w:r>
      <w:r>
        <w:rPr>
          <w:bCs/>
          <w:szCs w:val="24"/>
        </w:rPr>
        <w:t>ze stali kwasoodpornej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>konstrukcje stalowe ze stali nierdzewnej</w:t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epompownia posiada następujące konstrukcje stalowe wykonane ze stali nierdzewnej: </w:t>
      </w:r>
      <w:r>
        <w:rPr>
          <w:rFonts w:cs="Times New Roman" w:ascii="Times New Roman" w:hAnsi="Times New Roman"/>
          <w:sz w:val="24"/>
          <w:szCs w:val="24"/>
        </w:rPr>
        <w:t xml:space="preserve">właz prostokątny z kratą bezpieczeństwa zamykany na kłódkę zabezpieczony przed przypadkowym opadnięciem, pomost obsługowy stały                  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ażurową kratą przeciwpoślizgową, drabina ze stopniami antypoślizgowymi do dna , konstrukcje wsporcze , wentylacja – kominki antyodorowe.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łańcuchy pomp i pływaków </w:t>
      </w:r>
    </w:p>
    <w:p>
      <w:pPr>
        <w:pStyle w:val="TextBody"/>
        <w:ind w:left="0" w:right="0" w:firstLine="709"/>
        <w:rPr>
          <w:b/>
          <w:b/>
          <w:bCs/>
          <w:szCs w:val="24"/>
        </w:rPr>
      </w:pPr>
      <w:r>
        <w:rPr>
          <w:szCs w:val="24"/>
        </w:rPr>
        <w:t>Łańcuchy pomp i pływaków ze stali kwasoodpornej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kład sterowania przepompowni</w:t>
      </w:r>
    </w:p>
    <w:p>
      <w:pPr>
        <w:pStyle w:val="TextBody"/>
        <w:tabs>
          <w:tab w:val="clear" w:pos="720"/>
          <w:tab w:val="left" w:pos="993" w:leader="none"/>
        </w:tabs>
        <w:spacing w:before="120" w:after="20"/>
        <w:ind w:left="709" w:right="0" w:hanging="0"/>
        <w:rPr>
          <w:color w:val="000000"/>
          <w:szCs w:val="24"/>
        </w:rPr>
      </w:pPr>
      <w:r>
        <w:rPr>
          <w:szCs w:val="24"/>
        </w:rPr>
        <w:tab/>
        <w:tab/>
        <w:t xml:space="preserve">Kompletny </w:t>
      </w:r>
      <w:r>
        <w:rPr>
          <w:b/>
          <w:bCs/>
          <w:szCs w:val="24"/>
        </w:rPr>
        <w:t>układ sterowania</w:t>
      </w:r>
      <w:r>
        <w:rPr>
          <w:b/>
          <w:szCs w:val="24"/>
        </w:rPr>
        <w:t xml:space="preserve">, </w:t>
      </w:r>
      <w:r>
        <w:rPr>
          <w:szCs w:val="24"/>
        </w:rPr>
        <w:t xml:space="preserve">z obudową wykonaną z niepalnego tworzywa poliestrowego umieszczoną na przepompowni. </w:t>
      </w:r>
      <w:r>
        <w:rPr>
          <w:rStyle w:val="Tekst1"/>
          <w:rFonts w:cs="Times New Roman"/>
          <w:sz w:val="24"/>
          <w:szCs w:val="24"/>
        </w:rPr>
        <w:t>Każda z szaf sterowniczych oparta jest na sterowniku programowalnym umożliwiającym podłączenie monitoringu. Sterowanie pompami odbywa się w trybie automatycznym na podstawie sygnałów z sond pływakowych oraz sondy hydrostatycznej. Pośrednikiem jest sterownik, który nadzoruje prace pompowni, informuje o stanach awaryjnych, także wskazuje godziny pracy pomp. Posiada zabezpieczenia pomp chroniące pompę przed przegrzaniem, nadmiernym prądem, także bardzo ważne zabezpieczenie przed suchobiegiem. W rozdzielnicach stosowana jest przemienność załączania pomp.</w:t>
      </w:r>
    </w:p>
    <w:p>
      <w:pPr>
        <w:pStyle w:val="Normal"/>
        <w:spacing w:before="100" w:after="100"/>
        <w:ind w:left="709" w:firstLine="851"/>
        <w:jc w:val="both"/>
        <w:rPr>
          <w:b/>
          <w:b/>
          <w:bCs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datkowo szafę należy wyposażyć w gniazdo do podłączenia przewoźnego agregatu prądotwórczego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b/>
          <w:bCs/>
          <w:szCs w:val="24"/>
        </w:rPr>
        <w:t>monitoring przepompowni-  o</w:t>
      </w:r>
      <w:r>
        <w:rPr>
          <w:szCs w:val="24"/>
        </w:rPr>
        <w:t xml:space="preserve">programowanie oraz system wizualizacji i monitoringu </w:t>
      </w:r>
      <w:r>
        <w:rPr>
          <w:b/>
          <w:bCs/>
          <w:szCs w:val="24"/>
        </w:rPr>
        <w:t xml:space="preserve"> </w:t>
      </w:r>
      <w:r>
        <w:rPr>
          <w:szCs w:val="24"/>
        </w:rPr>
        <w:t>dopasowany do  istniejącego   na ZGK Suchedniów.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ntaż wyposażenia i uruchomienie przepompowni przez firmę dostarczającą przepompownię.</w:t>
      </w:r>
    </w:p>
    <w:p>
      <w:pPr>
        <w:pStyle w:val="Normal"/>
        <w:tabs>
          <w:tab w:val="clear" w:pos="720"/>
          <w:tab w:val="left" w:pos="142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 Ułożenie kanalizacji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wody kanalizacyjne  należy posadowić na 20cm podsypce piaskowej. Prace należy wykonywać zgodnie z wymogami określonymi w instrukcji „Technologia budowy rurociągów, układanie i montaż rurociągów tworzyw sztucznych   /według danego producenta/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Wykonanie robót</w:t>
      </w:r>
    </w:p>
    <w:p>
      <w:pPr>
        <w:pStyle w:val="TextBody"/>
        <w:spacing w:before="0" w:after="0"/>
        <w:jc w:val="both"/>
        <w:rPr/>
      </w:pPr>
      <w:r>
        <w:rPr/>
        <w:tab/>
        <w:t xml:space="preserve">Przed przystąpieniem do robót ziemnych należy powiadomić użytkowników istniejącego uzbrojenia o terminie rozpoczęcia budowy. Następnie należy wytyczyć trasę wodociągu, wykonać wykopy kontrolne w celu dokładnego ustalenia istniejącego uzbrojenia oraz potwierdzenia rzędnych ich  posadowienia. O odstępstwach należy powiadomić autora opracowania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Wykopy należy wykonywać wąsko-przestrzenne. Ściany wykopu należy zabezpieczać szalunkami „klatkowymi” z rozporami. Odległość pomiędzy odeskowaniem wykopu a zewnętrzną ścianą rury z każdej strony powinna wynosić 30 cm . Wykop w około 70 % należy wykonywać mechanicznie i w 30% ręcznie. Głębokość wykopów należy przyjąć 0,20m poniżej projektowanej rzędnej spodu rurociągu ze względu na konieczność wykonania podsypki piaskowej, przed ułożeniem rur należy starannie oczyścić dno wykopu  z kamieni. Rury należy układać na podsypce z piasku o grubości 20 cm . Rury należy obsypać piaskiem do wysokości 30 cm ponad wierzch rury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Dalszą część wykopu należy zasypywać piaskiem gruboziarnistym  i gruntem jednorodnym  z wykopu  kolejne warstwy starannie zagęszczając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Przewody należy układać ze spadkami jak na profilu. </w:t>
      </w:r>
    </w:p>
    <w:p>
      <w:pPr>
        <w:pStyle w:val="Tekstpodstawowywcity21"/>
        <w:spacing w:before="0" w:after="0"/>
        <w:jc w:val="both"/>
        <w:rPr/>
      </w:pPr>
      <w:r>
        <w:rPr/>
        <w:t>Roboty ziemne należy wykonać z rygorystycznym  zachowaniem obowiązujących przepisów BHP oraz wytycznych technicznych wykonania  i odbioru robót budowlano-montażowych.    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7.Uwagi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20"/>
          <w:tab w:val="left" w:pos="283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Na realizację kanalizacji sanitarnej  wykonawca winien posiadać Pozwolenie na budowę.</w:t>
      </w:r>
    </w:p>
    <w:p>
      <w:pPr>
        <w:pStyle w:val="Normal"/>
        <w:tabs>
          <w:tab w:val="clear" w:pos="720"/>
          <w:tab w:val="left" w:pos="283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ykonane uzbrojenie należy zgłosić do odbioru technicznego do ZGK w Suchedniowie. Do odbioru technicznego należy przedłożyć pełną inwentaryzację geodezyjną powykonawczą zrealizowanego uzbrojenia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3. Prace ziemne należy prowadzić zgodnie z „Warunkami  technicznym wykonania   i odbioru   robót budowlano-montażowych  cz.II ” z uwzględnieniem wszystkich uwagami    zawartych w uzgodnieniach oraz przepisów BHP oraz wytycznych do realizacji sieci z rur     PVC i PE   według Katalogu Technicznego danego producenta.. </w:t>
      </w:r>
    </w:p>
    <w:p>
      <w:pPr>
        <w:pStyle w:val="Normal"/>
        <w:ind w:hanging="0"/>
        <w:jc w:val="both"/>
        <w:rPr>
          <w:rFonts w:ascii="Goudy Old Style CE ATT;Times New Roman" w:hAnsi="Goudy Old Style CE ATT;Times New Roman" w:cs="Goudy Old Style CE ATT;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 Należy stosować materiały producentów posiadających wdrożony system zarządzania jakością  zgodnie z EN ISO 9001 lub inny równoważny system zarządzania jakością.</w:t>
      </w:r>
    </w:p>
    <w:p>
      <w:pPr>
        <w:pStyle w:val="TextBody"/>
        <w:jc w:val="both"/>
        <w:rPr>
          <w:rFonts w:ascii="Goudy Old Style CE ATT;Times New Roman" w:hAnsi="Goudy Old Style CE ATT;Times New Roman" w:cs="Goudy Old Style CE ATT;Times New Roman"/>
          <w:b/>
          <w:b/>
          <w:bCs/>
        </w:rPr>
      </w:pPr>
      <w:r>
        <w:rPr>
          <w:rFonts w:cs="Goudy Old Style CE ATT;Times New Roman" w:ascii="Goudy Old Style CE ATT;Times New Roman" w:hAnsi="Goudy Old Style CE ATT;Times New Roman"/>
          <w:b/>
          <w:bCs/>
        </w:rPr>
        <w:t>8. INFORMACJA  DOTYCZĄCA PLANU BEZPIECZEŃSTWA I  OCHRONY  ZDROWIA.</w:t>
      </w:r>
    </w:p>
    <w:p>
      <w:pPr>
        <w:pStyle w:val="TextBody"/>
        <w:jc w:val="both"/>
        <w:rPr/>
      </w:pPr>
      <w:r>
        <w:rPr>
          <w:rFonts w:eastAsia="Goudy Old Style CE ATT;Times New Roman" w:cs="Goudy Old Style CE ATT;Times New Roman" w:ascii="Goudy Old Style CE ATT;Times New Roman" w:hAnsi="Goudy Old Style CE ATT;Times New Roman"/>
          <w:b/>
          <w:bCs/>
        </w:rPr>
        <w:t xml:space="preserve"> </w:t>
      </w:r>
      <w:r>
        <w:rPr>
          <w:rFonts w:cs="Goudy Old Style CE ATT;Times New Roman" w:ascii="Goudy Old Style CE ATT;Times New Roman" w:hAnsi="Goudy Old Style CE ATT;Times New Roman"/>
          <w:b/>
          <w:bCs/>
        </w:rPr>
        <w:t>1</w:t>
      </w:r>
      <w:r>
        <w:rPr>
          <w:b/>
          <w:bCs/>
        </w:rPr>
        <w:t xml:space="preserve">. Inwestor budowy </w:t>
      </w:r>
      <w:r>
        <w:rPr>
          <w:rFonts w:cs="Goudy Old Style CE ATT;Times New Roman" w:ascii="Goudy Old Style CE ATT;Times New Roman" w:hAnsi="Goudy Old Style CE ATT;Times New Roman"/>
          <w:b/>
          <w:bCs/>
        </w:rPr>
        <w:t>kanalizacji</w:t>
      </w:r>
    </w:p>
    <w:p>
      <w:pPr>
        <w:pStyle w:val="TextBody"/>
        <w:jc w:val="both"/>
        <w:rPr>
          <w:b/>
          <w:b/>
          <w:bCs/>
        </w:rPr>
      </w:pPr>
      <w:r>
        <w:rPr>
          <w:rFonts w:eastAsia="Goudy Old Style CE ATT;Times New Roman" w:cs="Goudy Old Style CE ATT;Times New Roman" w:ascii="Goudy Old Style CE ATT;Times New Roman" w:hAnsi="Goudy Old Style CE ATT;Times New Roman"/>
          <w:b/>
          <w:bCs/>
        </w:rPr>
        <w:t xml:space="preserve"> </w:t>
      </w:r>
      <w:r>
        <w:rPr>
          <w:rFonts w:cs="Goudy Old Style CE ATT;Times New Roman" w:ascii="Goudy Old Style CE ATT;Times New Roman" w:hAnsi="Goudy Old Style CE ATT;Times New Roman"/>
        </w:rPr>
        <w:t>In</w:t>
      </w:r>
      <w:r>
        <w:rPr/>
        <w:t>westorem projektowanej kanalizacji   jest  Gmina Suchedniów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 Nazwa i    adres obiektu budowlanego.</w:t>
      </w:r>
    </w:p>
    <w:p>
      <w:pPr>
        <w:pStyle w:val="Normal"/>
        <w:ind w:hanging="0"/>
        <w:jc w:val="both"/>
        <w:rPr>
          <w:rFonts w:ascii="Goudy Old Style CE ATT;Times New Roman" w:hAnsi="Goudy Old Style CE ATT;Times New Roman" w:cs="Goudy Old Style CE ATT;Times New Roman"/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</w:rPr>
        <w:t xml:space="preserve">Budowa kanalizacji sanitarnej w  ul. Jodłowej,  Kieleckiej i Warszawskiej w Suchedniowie </w:t>
      </w:r>
    </w:p>
    <w:p>
      <w:pPr>
        <w:pStyle w:val="TextBody"/>
        <w:jc w:val="both"/>
        <w:rPr>
          <w:szCs w:val="24"/>
        </w:rPr>
      </w:pPr>
      <w:r>
        <w:rPr>
          <w:rFonts w:cs="Goudy Old Style CE ATT;Times New Roman" w:ascii="Goudy Old Style CE ATT;Times New Roman" w:hAnsi="Goudy Old Style CE ATT;Times New Roman"/>
          <w:b/>
          <w:bCs/>
          <w:szCs w:val="24"/>
        </w:rPr>
        <w:t>3</w:t>
      </w:r>
      <w:r>
        <w:rPr>
          <w:rFonts w:cs="Goudy Old Style CE ATT;Times New Roman" w:ascii="Goudy Old Style CE ATT;Times New Roman" w:hAnsi="Goudy Old Style CE ATT;Times New Roman"/>
          <w:szCs w:val="24"/>
        </w:rPr>
        <w:t xml:space="preserve">. </w:t>
      </w:r>
      <w:r>
        <w:rPr>
          <w:b/>
          <w:bCs/>
          <w:szCs w:val="24"/>
        </w:rPr>
        <w:t>Nazwa jednostki dokumentacji projektowej 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Przedsiębiorstwo Usługowe „EFKA” Krystyna Fice    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 xml:space="preserve">ul. Stokowiec 101,   26-130 Suchedniów  </w:t>
      </w:r>
      <w:r>
        <w:rPr>
          <w:rFonts w:cs="Goudy Old Style CE ATT;Times New Roman" w:ascii="Goudy Old Style CE ATT;Times New Roman" w:hAnsi="Goudy Old Style CE ATT;Times New Roman"/>
        </w:rPr>
        <w:t xml:space="preserve">   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Zakres robót dla całego zamierzenia budowla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budowa kanalizacji sanitarnej grawitacyjnej   z rur  PVC 200 m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budowa kanalizacji ciśnieniowej z rur PE 125 mm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Kolejność realizacji robót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ytyczenie trasy kanalizacji zgodnie z projektem zagospodarowania terenu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wykonanie wykopów liniowych dla rurociągów, odwodnienie wykopów,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 zabezpieczenie ich szalunkami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ułożenie i montaż rur kanalizacyjnych  montaż studzienek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wykonanie przewiertów pod drogami i wciągnięcie rur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odbiór robót przed zakryciem i próba szczelności rurociągów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zakrycie rurociągów i zasypanie wykopów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wyrównanie terenu i doprowadzenie terenu budowy do stanu pierwotnego</w:t>
      </w:r>
    </w:p>
    <w:p>
      <w:pPr>
        <w:pStyle w:val="Normal"/>
        <w:ind w:hanging="0"/>
        <w:jc w:val="both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Wykaz istniejących obiektów budowlanych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Projektowana kanalizacja sanitarna usytuowana będzie na obszarze  o zabudowie jednorodzinnej, wzdłuż  ciągów komunikacyjnych, gdzie występuje uzbrojenie takie jak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linia elektryczna słupowa napowietrzna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kable energetyczne podziemne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wodociąg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gazociąg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Wskazanie elementów zagospodarowania terenu, które mogą stwarzać zagrożenie bezpieczeństwa i zdrowia ludzi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linia energetyczna słupowa i podziemna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a także cały teren budowy. </w:t>
      </w:r>
    </w:p>
    <w:p>
      <w:pPr>
        <w:pStyle w:val="Normal"/>
        <w:ind w:hanging="0"/>
        <w:jc w:val="both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Wskazania dotyczące przewidywanych zagrożeń występujących podczas realizacji robót budowlanych 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 xml:space="preserve">Budowa przedmiotowej kanalizacji zaliczana jest do typowych inwestycji liniowych Roboty budowlane polegają głównie na wykonywaniu wykopów liniowych i opuszczaniu do nich rur i armatury. 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Prace budowlane związane z realizacją projektu budowlanego, zgodnie z art. 21a iust.3 ustawy z dnia 7 lipca 1994r. – Prawo budowlane (Dz.U. z 2000r. Nr 106, poz.1126 z późn. zm.) i &amp; 4 pkt 1a, 6a,b Rozporządzenia Ministra Infrastruktury z dnia 27 stycznia 2002r. w sprawie szczegółowego zakresu i formy planu bezpieczeństwa i ochrony zdrowia oraz szczegółowego zakresu robót budowlanych, stwarzających zagrożenie bezpieczeństwa i zdrowia ludzi (Dz.U. z 2002r. Nr 151, poz. 1256),należą do robót stwarzających ryzyko powstania zagrożenia bezpieczeństwa  i  zdrowia ludzi, a w szczególności: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wykonywanie wykopów wąskoprzestrzennych o ścianach pionowych bez rozparcia o głębokości większej niż 1,5 m oraz wykopów o bezpiecznym nachyleniu ścian o głębokości większej niż 3 m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wykonywanie robót przy użyciu dźwigów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 xml:space="preserve">- wykonywanie robót pod lub w pobliżu przewodów linii energetycznych                          w odległości liczonej poziomo od skrajnych przewodów, mniejszej niż: 3,0m dla linii o napięciu znamionowym nie przekraczającym 1 kV,    </w:t>
      </w:r>
    </w:p>
    <w:p>
      <w:pPr>
        <w:pStyle w:val="TextBodyIndent"/>
        <w:ind w:left="142" w:right="0" w:hanging="0"/>
        <w:jc w:val="both"/>
        <w:rPr>
          <w:szCs w:val="24"/>
          <w:u w:val="single"/>
        </w:rPr>
      </w:pPr>
      <w:r>
        <w:rPr>
          <w:szCs w:val="24"/>
        </w:rPr>
        <w:t>- wykonywanie przejść rurociągów pod przeszkodami, metodą przewiertu lub przecisku</w:t>
      </w:r>
    </w:p>
    <w:p>
      <w:pPr>
        <w:pStyle w:val="TextBodyIndent"/>
        <w:jc w:val="both"/>
        <w:rPr>
          <w:szCs w:val="24"/>
        </w:rPr>
      </w:pPr>
      <w:r>
        <w:rPr>
          <w:szCs w:val="24"/>
          <w:u w:val="single"/>
        </w:rPr>
        <w:t>Zagrożenia występujące przy wykonywaniu robót ziemnych: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upadek pracownika lub osoby postronnej do wykopu (brak zabezpieczenia ścian  wykopu balustradami, brak przykrycia wykopu)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zasypanie pracownika w wykopie wąskoprzestrzennym (brak zabezpieczenia ścian wykopu przed obsuwaniem się, obciążenie klina naturalnego odłamu gruntu urobkiem pochodzącym z wykopu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 potrącenie pracownika lub osoby postronnej łyżka koparki przy wykonywaniu robót na placu budowy lub w miejscu dostępnym dla osób postronnych (brak wygrodzenia strefy niebezpiecznej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W związku z powyższym, przed rozpoczęciem robót, kierownik budowy powinien sporządzić plan bezpieczeństwa i ochrony zdrowia, który zawierałby m.in. konieczność wprowadzenia  następujących zabezpieczeń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względnie zabezpieczyć ściany wykopu przed osuwaniem się ścian i obrywaniem się ziemi, która grozić przysypaniem (na przykład wzmocnić ściany szalunkami). Wykopy                  o ścianach pionowych bez rozparcia lub podparcia mogą być wykonywane tylko do głębokości 1,0m  w gruntach zwartych i w przypadku, gdy teren przy wykopie nie jest obciążony w pasie i szerokości równej głębokości wykopu. Wykopy bez umocnień                     i o głębokości większej niż 1,0m lecz nie większej niż 2,0m można wykonywać, jeżeli pozwalają na to wyniki badania gruntu lub dokumentacja geologiczno-inżynierska. Jeżeli osiągnie głębokość większa niż 1,0m od poziomu terenu, należy wykonać zejście (wejście) do wykopu. Odległość pomiędzy zejściami i wejściami do wykopu nie powinna przekraczać 20,0m. Należy ustalić również rodzaje prac, które powinny być wykonywane przez co najmniej 2 osoby, w celu zapewnienia asekuracji na wypadek wystąpienia szczególnego zagrożenia dla zdrowia i życia ludzkiego. Dotyczy to prac wykonywanych              w wykopach i wyrobiskach o głębokości większej niż 2,0m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iemożliwić dostęp osób postronnych w pobliże pracy koparek poprzez wyznaczenie strefy niebezpiecznej i odpowiednie jej oznakowanie. Przebywanie osób pomiędzy ścianą wykopu a koparką, nawet w czasie postoju jest zabronione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miejscach głębokich wykopów, gdzie występuje ryzyko wpadnięcia  zarówno pracowników jak i osób postronnych należy zabezpieczyć wykop poprzez np. ogrodzenie terenu taśmą ostrzegawczą, umieszczenie napisów ostrzegawczych, wykonanie kładki dla pieszych, oświetlenie terenu w nocy, ustawienie balustrady wokół wykopu pozostawionego na czas zmroku, itp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 robotach prowadzonych w pobliżu jezdni dróg należy zabezpieczyć pas drogowy wprowadzając oznakowania, barierki, znaki drogowe ostrzegawcze itp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czególną ostrożność należy zachować przy robotach ziemnych w bezpośrednim sąsiedztwie istniejącego uzbrojenia podziemnego, takiego jak: kable elektroenergetyczne, telekomunikacyjne, ciepłownicze, wodociągowe i kanalizacyjne i gazociągi  - roboty w tych miejscach powinny być poprzedzone określeniem przez kierownika budowy bezpiecznej odległości od istniejącego uzbrojenia oraz sposobu wykonywania robót (np. nie można wprowadzać tam sprzętu ciężkiego a prace ziemne powinny być wykonywane ręcznie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ładowanie urobku, materiałów i wyrobów jest zabronione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odległości mniejszej niż 0,60m od krawędzi wykopu, jeżeli ściany wykopu są obudowane oraz jeżeli obciążenie urobku jest przewidziane w doborze obudowy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strefie klina naturalnego odłamu gruntu, jeżeli ściany wykopu nie są     obudowane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Ruch środków  transportowych obok wykopów powinien odbywać się poza granicą klina naturalnego odłamu gruntu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nadto wszystkie roboty ziemne powinny być wykonywane zgodnie z zatwierdzoną dokumentacją techniczną a w szczególności: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prowadzenia robót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zabezpieczenia skarp i wykopów, nasypów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osób odwodnienia wykopów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kładowanie ziemi, materiałów  </w:t>
      </w:r>
    </w:p>
    <w:p>
      <w:pPr>
        <w:pStyle w:val="Normal"/>
        <w:ind w:left="1116" w:firstLine="33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stosowanie zasad kontroli i nadzorów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grożenia występujące przy wykonywaniu robót montażowych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bezpieczeństwa i ochrony zdrowia powinien  zawierać m.in. konieczność wprowadzenia  następujących zabezpieczeń:</w:t>
        <w:tab/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montażu przy użyciu dźwigu jest zabronione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 prędkości wiatru powyżej 10m/s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zy złej widoczności i zmierzchu, we mgle i w porze nocnej, jeżeli stanowiska pracy nie maja wymaganego przepisami odrębnego     oświetlenia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ległość pomiędzy skrajniami podwozia lub platformy obrotowej dźwigu a zewnętrznymi częściami konstrukcji montowanego obiektu budowlanego powinna wynosić nie mniej niż 0,75m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bronione jest w szczególności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chodzenie osób w czasie pracy dźwigu pomiędzy obiektami budowlanymi a podwoziem dźwigu lub wychylanie się przez otwory w obiekcie budowlanym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ładowanie materiałów i wyrobów pomiędzy skrajnią dźwigu budowlanego lub pomiędzy torowiskiem dźwigu a konstrukcją obiektu budowlanego lub jego tymczasowymi zabezpieczeniami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unkty świetlne przy stanowiskach montażowych powinny być tak rozmieszczone, aby zapewniały równomierne oświetlenie bez ostrych cieni i olśnień osób.</w:t>
      </w:r>
    </w:p>
    <w:p>
      <w:pPr>
        <w:pStyle w:val="Normal"/>
        <w:ind w:hanging="0"/>
        <w:jc w:val="both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Sposób prowadzenia instruktażu pracowników przed przystąpieniem do realizacji robót szczególnie niebezpiecznych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Kierownik budowy przed przystąpieniem do realizacji robót, zobowiązany jest do wykonania szczegółowego planu bezpieczeństwa i ochrony zdrowia, zwanego „planem BIOZ”, którego zakres i forma musi być zgodna z Rozporządzeniem Ministra Infrastruktury z dnia 06 lutego 2003r ( Dz.U. Nr 47 Poz. 401)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Obowiązkiem kierownika jest również zaznajomienie pracowników z planem BIOZ oraz z dokumentacją techniczną, na podstawie której będą wykonywali roboty budowlane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Zgodnie z postanowieniami w/w Rozporządzenia do wykonywania prac mogą być dopuszczeni tylko pracownicy, którzy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uzyskali orzeczenie lekarskie o braku przeciwwskazań zdrowotnych do wykonywania określonej pracy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posiadają kwalifikacje zawodowe przewidziane odrębnymi przepisami dla danego stanowiska pracy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przeszli stosowne szkolenia w zakresie bhp oraz szkolenie stanowiskowe i zdali pozytywnie egzamin z zakresu objętego programem szkolenia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Szkolenie w dziedzinie bezpieczeństwa i higieny pracy pracowników zatrudnionych   na stanowiskach robotniczych przeprowadza się jako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Szkolenie wstępne – „instruktaż ogólny”, „instruktaż stanowiskowy” - zapoznanie się z ryzykiem zawodowym związanym z pracą na danym stanowisku, które przechodzą wszyscy nowo zatrudnieni pracownicy, przed dopuszczeniem do wykonania pracy. Szkolenie wstępne podstawowe w zakresie BHP powinno być przeprowadzone w okresie nie dłuższym niż 6 miesięcy od rozpoczęcia pracy na określonym stanowisku i potwierdzone przez pracownika na piśmie oraz odnotowane w aktach osobowych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Szkolenia okresowe – dla pracowników zatrudnionych na stanowiskach robotniczych, powinny być przeprowadzone w formie instruktaży nie rzadziej niż raz na 3 lata, a na stanowiskach pracy, na których występują szczególne zagrożenia dla zdrowia lub życia oraz zagrożenia wypadkowe – nie rzadziej niż raz do roku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Pracownicy zatrudnieni na stanowiskach operatorów żurawii, maszyn budowlanych i innych urządzeń o napędzie silnikowym, powinni posiadać wymagane kwalifikacje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Na placu budowy powinny być udostępnione pracownikom do stałego korzystania aktualne instrukcje bezpieczeństwa i higieny pracy dotyczące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wykonywania prac związanych z zagrożeniami wypadkowymi lub zagrożeniami zdrowia pracownika, obsługi maszyn i innych urządzeń technicznych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postępowania z materiałami szkodliwymi dla zdrowia i niebezpiecznym</w:t>
      </w:r>
    </w:p>
    <w:p>
      <w:pPr>
        <w:pStyle w:val="TextBodyIndent"/>
        <w:jc w:val="both"/>
        <w:rPr>
          <w:b/>
          <w:b/>
          <w:bCs/>
          <w:szCs w:val="24"/>
        </w:rPr>
      </w:pPr>
      <w:r>
        <w:rPr>
          <w:szCs w:val="24"/>
        </w:rPr>
        <w:t>- udzielania pierwszej pomocy.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b/>
          <w:bCs/>
          <w:szCs w:val="24"/>
        </w:rPr>
        <w:t>10.Wskazanie środków technicznych i organizacyjnych, zapobiegających niebezpieczeństwom wynikającym z wykonywania robót budowlanych w strefach szczególnego zagrożenia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Pracownikom powinny być udostępnione wszystkie środki techniczne i organizacyjne, zapobiegające niebezpieczeństwom wynikającym z wykonywania robót w strefach szczególnego zagrożenia zdrowia lub w ich sąsiedztwie, w tym zapewniające bezpieczną i sprawną komunikację, umożliwiającą szybką ewakuację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- Wszystkie narzędzia, urządzenia i środki transportu wykorzystywane do prac budowlano-montażowych powinny posiadać atesty i dopuszczenia do użytkowania zgodnie z polskimi przepisami.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Pracowników należy wyposażyć w środki ochrony indywidualnej oraz odzież i obuwie ochronne, zgodnie z tabelą norm przydziału środków ochrony indywidualnej opracowaną przez pracodawcę a także w sprzęt zabezpieczający przy pracach na wysokościach.</w:t>
      </w:r>
    </w:p>
    <w:p>
      <w:pPr>
        <w:pStyle w:val="TextBodyIndent"/>
        <w:jc w:val="both"/>
        <w:rPr>
          <w:b/>
          <w:b/>
          <w:bCs/>
          <w:szCs w:val="24"/>
        </w:rPr>
      </w:pPr>
      <w:r>
        <w:rPr>
          <w:szCs w:val="24"/>
        </w:rPr>
        <w:t xml:space="preserve">- Środki ochrony indywidualnej w zakresie ochrony zdrowia i bezpieczeństwa użytkowników tych środków, powinny zapewniać wystarczającą ochronę przed występującymi zagrożeniami (np. upadek z wysokości, uszkodzenie głowy, twarzy, wzroku, słuchu). Właściciel firmy budowlanej poprzez odpowiednie osoby posiadające wymagane uprawnienia, obowiązany jest informować pracowników o sposobach obsługiwania się tymi środkami. </w:t>
      </w:r>
    </w:p>
    <w:p>
      <w:pPr>
        <w:pStyle w:val="TextBodyIndent"/>
        <w:jc w:val="both"/>
        <w:rPr/>
      </w:pPr>
      <w:r>
        <w:rPr>
          <w:b/>
          <w:bCs/>
          <w:szCs w:val="24"/>
        </w:rPr>
        <w:t>11. Osoba kierująca pracownikami jest obowiązana</w:t>
      </w:r>
      <w:r>
        <w:rPr>
          <w:szCs w:val="24"/>
        </w:rPr>
        <w:t>: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- organizować stanowiska pracy zgodnie z przepisami i zasadami bezpieczeństwa i higieny pracy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- dbać o sprawność środków ochrony indywidualnej i stosowanie ich zgodnie z przeznaczeniem- organizować, przygotowywać i prowadzić prace tak, aby zapewnić pracownikowi zabezpieczenie przed wypadkami przy pracy, chorobami zawodowymi i innymi związanymi z warunkami środowiska pracy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- dbać o bezpieczny i higieniczny stan pomieszczeń pracy i wyposażenia technicznego, a także o sprawność środków ochrony zbiorowej i ich stosowanie zgodnie z przeznaczeniem.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Właściciel firmy budowlanej, prowadzący bezpośredni nadzór nad pracownikami zatrudnionymi przez siebie powinien podjąć stosowne środki profilaktyczne mające na celu:   -zapewnić organizację pracy i stanowisk pracy w sposób bezpieczny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zapewnić likwidację zagrożeń dla zdrowia i życia pracowników głównie poprzez stosowanie technologii, materiałów i substancji nie powodujących takich zagrożeń.</w:t>
      </w:r>
    </w:p>
    <w:p>
      <w:pPr>
        <w:pStyle w:val="TextBodyIndent"/>
        <w:ind w:left="142" w:right="0" w:hanging="0"/>
        <w:jc w:val="both"/>
        <w:rPr>
          <w:b/>
          <w:b/>
          <w:bCs/>
          <w:szCs w:val="24"/>
          <w:u w:val="single"/>
        </w:rPr>
      </w:pPr>
      <w:r>
        <w:rPr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</w:t>
      </w:r>
    </w:p>
    <w:p>
      <w:pPr>
        <w:pStyle w:val="TextBodyIndent"/>
        <w:ind w:left="708" w:right="0" w:hanging="0"/>
        <w:jc w:val="both"/>
        <w:rPr>
          <w:szCs w:val="24"/>
        </w:rPr>
      </w:pPr>
      <w:r>
        <w:rPr>
          <w:b/>
          <w:bCs/>
          <w:szCs w:val="24"/>
          <w:u w:val="single"/>
        </w:rPr>
        <w:t>12. Podstawa prawna opracowania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ustawa z dnia 26 czerwca 1974r. – Kodeks pracy (tekst jednolity Dz.U. z 1998r. Nr 2 poz.94 z późn. zmianami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art. 21 lit.a ustawy z dnia 7 lipca 1994r. – Prawo budowlane (Dz.U.z 2003r. Nr 207 poz. 2016 z późn. zmianami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Rozporządzenie Ministra Infrastruktury z dnia 27 sierpnia 2002 r. w sprawie szczegółowego zakresu i formy planu bezpieczeństwa i ochrony zdrowia oraz szczegółowego zakresu rodzajów robót budowlanych, stwarzających zagrożenie bezpieczeństwa i zdrowia ludzi (Dz.U. z 2002r. Nr 151 poz.1256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Rozporządzenie Ministra Pracy i Polityki Socjalnej z dnia 28 maja 1996r. w sprawie szczegółowych zasad szkolenia w dziedzinie bezpieczeństwa i higieny pracy (Dz.U. z 1996r. Nr 62 poz.285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Rozporządzenie Ministra Pracy i Polityki Socjalnej z dnia 28 maja 1996r. w sprawie rodzajów prac wymagających szczególnej sprawności psychofizycznej (Dz.U. z 1996r. Nr 62 poz.287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Rozporządzenie Ministra Pracy i Polityki Socjalnej z dnia 26 września 1997r. w sprawie ogólnych przepisów bezpieczeństwa i higieny pracy (Dz.U. z 1997r. Nr 129)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- Rozporządzenie Ministra Gospodarki z dnia 20 września 2001r. w sprawie   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bezpieczeństwa i higieny pracy podczas eksploatacji maszyn i innych urządzeń    technicznych do robót ziemnych, budowlanych i drogowych (Dz.U. z 2001r. Nr 118  poz.1263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Rozporządzenie Ministra Infrastruktury z dnia 6 lutego 2003r. w sprawie bezpieczeństwa i higieny pracy podczas wykonywania robót budowlanych (Dz.U. Nr 47 poz.401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Rozporządzenie Ministra Gospodarki Przestrzennej i Budownictwa z dnia 27 stycznia 1994r. w sprawie bezpieczeństwa i higieny pracy przy stosowaniu środków chemicznych do uzdatniania wody i oczyszczania ścieków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lce, 2017                      Opracował: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gr inż. Krystyna Fice</w:t>
      </w:r>
      <w:r>
        <w:rPr/>
        <w:t xml:space="preserve">                                                       </w:t>
      </w:r>
      <w:r>
        <w:rPr>
          <w:rFonts w:cs="Goudy Old Style CE ATT;Times New Roman" w:ascii="Goudy Old Style CE ATT;Times New Roman" w:hAnsi="Goudy Old Style CE ATT;Times New Roman"/>
        </w:rPr>
        <w:t xml:space="preserve">   </w:t>
      </w:r>
    </w:p>
    <w:sectPr>
      <w:type w:val="nextPage"/>
      <w:pgSz w:w="11906" w:h="16838"/>
      <w:pgMar w:left="1985" w:right="1134" w:gutter="0" w:header="0" w:top="1247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Switzerland">
    <w:charset w:val="02"/>
    <w:family w:val="auto"/>
    <w:pitch w:val="variable"/>
  </w:font>
  <w:font w:name="PL 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oudy Old Style CE ATT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2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  <w:sz w:val="24"/>
        <w:b/>
        <w:szCs w:val="24"/>
        <w:b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  <w:ind w:firstLine="851"/>
    </w:pPr>
    <w:rPr>
      <w:rFonts w:ascii="PL Arial;Arial" w:hAnsi="PL Arial;Arial" w:eastAsia="Times New Roman" w:cs="MT Extra;UniversalMath1 BT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outlineLvl w:val="0"/>
    </w:pPr>
    <w:rPr>
      <w:rFonts w:ascii="Switzerland" w:hAnsi="Switzerland" w:cs="Switzerland"/>
      <w:b/>
      <w:smallCaps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>
      <w:rFonts w:ascii="PL Times New Roman;Times New Roman" w:hAnsi="PL Times New Roman;Times New Roman" w:cs="PL Times New Roman;Times New Roman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spacing w:lineRule="auto" w:line="360"/>
      <w:ind w:left="851" w:right="0" w:hanging="0"/>
      <w:outlineLvl w:val="3"/>
    </w:pPr>
    <w:rPr>
      <w:kern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imes New Roman" w:hAnsi="Times New Roman" w:cs="Times New Roman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right="0" w:hanging="0"/>
      <w:outlineLvl w:val="5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Wingdings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4"/>
    </w:rPr>
  </w:style>
  <w:style w:type="character" w:styleId="WW8Num10z0">
    <w:name w:val="WW8Num10z0"/>
    <w:qFormat/>
    <w:rPr>
      <w:rFonts w:ascii="Symbol" w:hAnsi="Symbol" w:cs="Times New Roman"/>
      <w:b/>
      <w:bCs/>
      <w:sz w:val="24"/>
      <w:szCs w:val="24"/>
    </w:rPr>
  </w:style>
  <w:style w:type="character" w:styleId="WW8Num11z0">
    <w:name w:val="WW8Num11z0"/>
    <w:qFormat/>
    <w:rPr>
      <w:rFonts w:ascii="Symbol" w:hAnsi="Symbol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Symbol" w:hAnsi="Symbol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szCs w:val="24"/>
    </w:rPr>
  </w:style>
  <w:style w:type="character" w:styleId="WW8Num11z3">
    <w:name w:val="WW8Num11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sz w:val="24"/>
      <w:szCs w:val="24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sz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8z3">
    <w:name w:val="WW8Num18z3"/>
    <w:qFormat/>
    <w:rPr>
      <w:rFonts w:ascii="Symbol" w:hAnsi="Symbol" w:cs="Symbol"/>
      <w:szCs w:val="24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sz w:val="24"/>
      <w:szCs w:val="24"/>
    </w:rPr>
  </w:style>
  <w:style w:type="character" w:styleId="WW8Num19z3">
    <w:name w:val="WW8Num19z3"/>
    <w:qFormat/>
    <w:rPr>
      <w:rFonts w:ascii="Symbol" w:hAnsi="Symbol" w:cs="Symbol"/>
      <w:szCs w:val="24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4">
    <w:name w:val="WW8Num18z4"/>
    <w:qFormat/>
    <w:rPr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  <w:szCs w:val="24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odstawowyZnak">
    <w:name w:val="Tekst podstawowy Znak"/>
    <w:basedOn w:val="Domylnaczcionkaakapitu2"/>
    <w:qFormat/>
    <w:rPr>
      <w:rFonts w:cs="MT Extra;UniversalMath1 BT"/>
      <w:sz w:val="24"/>
    </w:rPr>
  </w:style>
  <w:style w:type="character" w:styleId="Nagwek9Znak">
    <w:name w:val="Nagłówek 9 Znak"/>
    <w:basedOn w:val="Domylnaczcionkaakapitu2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2"/>
    <w:qFormat/>
    <w:rPr>
      <w:rFonts w:ascii="PL Arial;Arial" w:hAnsi="PL Arial;Arial" w:cs="MT Extra;UniversalMath1 BT"/>
      <w:sz w:val="2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/>
      <w:bCs/>
    </w:rPr>
  </w:style>
  <w:style w:type="character" w:styleId="Tekstpodstawowy2Znak1">
    <w:name w:val="Tekst podstawowy 2 Znak1"/>
    <w:basedOn w:val="Domylnaczcionkaakapitu3"/>
    <w:qFormat/>
    <w:rPr>
      <w:rFonts w:ascii="PL Arial;Arial" w:hAnsi="PL Arial;Arial" w:cs="MT Extra;UniversalMath1 BT"/>
      <w:sz w:val="26"/>
    </w:rPr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character" w:styleId="Tekst1">
    <w:name w:val="tekst1"/>
    <w:basedOn w:val="Domylnaczcionkaakapitu3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pacing w:lineRule="auto" w:line="360" w:before="360" w:after="360"/>
      <w:ind w:left="0" w:right="0" w:hanging="0"/>
      <w:jc w:val="center"/>
    </w:pPr>
    <w:rPr>
      <w:b/>
      <w:sz w:val="26"/>
    </w:rPr>
  </w:style>
  <w:style w:type="paragraph" w:styleId="Spisilustracji1">
    <w:name w:val="Spis ilustracji1"/>
    <w:basedOn w:val="Normal"/>
    <w:next w:val="Normal"/>
    <w:qFormat/>
    <w:pPr>
      <w:tabs>
        <w:tab w:val="clear" w:pos="720"/>
        <w:tab w:val="right" w:pos="9645" w:leader="dot"/>
      </w:tabs>
      <w:spacing w:lineRule="auto" w:line="360"/>
      <w:ind w:left="0" w:right="0" w:firstLine="851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left="0" w:right="0" w:hanging="0"/>
      <w:jc w:val="both"/>
    </w:pPr>
    <w:rPr>
      <w:sz w:val="20"/>
      <w:u w:val="single"/>
    </w:rPr>
  </w:style>
  <w:style w:type="paragraph" w:styleId="TextBodyIndent">
    <w:name w:val="Body Text Indent"/>
    <w:basedOn w:val="Normal"/>
    <w:pPr>
      <w:ind w:left="142" w:right="0" w:firstLine="578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ind w:left="0" w:right="0" w:hanging="0"/>
    </w:pPr>
    <w:rPr>
      <w:rFonts w:ascii="Times New Roman" w:hAnsi="Times New Roman" w:cs="Times New Roman"/>
      <w:b/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20"/>
    </w:pPr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ind w:left="0" w:right="0" w:firstLine="720"/>
    </w:pPr>
    <w:rPr>
      <w:rFonts w:ascii="Goudy Old Style CE ATT;Times New Roman" w:hAnsi="Goudy Old Style CE ATT;Times New Roman" w:cs="Goudy Old Style CE ATT;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2">
    <w:name w:val="Tekst podstawowy 22"/>
    <w:basedOn w:val="Normal"/>
    <w:qFormat/>
    <w:pPr>
      <w:spacing w:lineRule="auto" w:line="480" w:before="120" w:after="120"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spacing w:lineRule="auto" w:line="480" w:before="12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6:44:00Z</dcterms:created>
  <dc:creator>Joanna Misztal</dc:creator>
  <dc:description/>
  <cp:keywords/>
  <dc:language>en-US</dc:language>
  <cp:lastModifiedBy>Indywidualny</cp:lastModifiedBy>
  <cp:lastPrinted>2017-06-04T13:34:00Z</cp:lastPrinted>
  <dcterms:modified xsi:type="dcterms:W3CDTF">2018-03-21T10:48:00Z</dcterms:modified>
  <cp:revision>8</cp:revision>
  <dc:subject/>
  <dc:title>OPIS TECHNICZNY  </dc:title>
</cp:coreProperties>
</file>